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nie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943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: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0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MATERIAŁ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1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SPRZĘ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2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TRANSPOR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3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KONANIE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 JAKOŚCI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5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.</w:t>
              <w:tab/>
              <w:t>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9446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57943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57943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Przedmiotem niniejszej specyfikacji są wymagania dotyczące wykonania i odbioru warstwy podbetonu pod fundamenty dla zadania: Projekt  rozbudowy pomieszczeń Ochotniczej Straży Pożarnej w Gozdowie w budynku świetlicy wiejskiej w Gozdowie, Gmina Września</w:t>
      </w:r>
      <w:r>
        <w:rPr>
          <w:rFonts w:cs="Arial" w:ascii="Arial" w:hAnsi="Arial"/>
          <w:sz w:val="16"/>
        </w:rPr>
        <w:t>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enia zawarte w niniejszej specyfikacji dotyczą warstw betonu klasy B-7,5  i obejmują rozścielenie warstwy betonu tej klasy pod fundamenty, wraz z zagęszczeniem i wyrównaniem górnej powierzchni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Wykonawca jest odpowiedzialny za jakość ich wykonania oraz za zgodność z Dokumentacją projektową, Specyfikacją techniczną i poleceniami Inspektora nadzoru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:</w:t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/>
      </w:pPr>
      <w:bookmarkStart w:id="2" w:name="__RefHeading___Toc96579439"/>
      <w:bookmarkEnd w:id="2"/>
      <w:r>
        <w:rPr/>
        <w:t>Klasyfikacja robót wg Wspólnego Słownika Zamówień (CPV):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owanie bez zbrojenia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579440"/>
      <w:bookmarkEnd w:id="3"/>
      <w:r>
        <w:rPr>
          <w:rFonts w:cs="Arial" w:ascii="Arial" w:hAnsi="Arial"/>
          <w:b/>
          <w:sz w:val="16"/>
          <w:szCs w:val="16"/>
        </w:rPr>
        <w:t>MATERIAŁ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ywaniu robót według zasad niniejszej Specyfikacji są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Beton klasy  C8/10 na wykonanie betonu wyrównawczego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579441"/>
      <w:bookmarkEnd w:id="4"/>
      <w:r>
        <w:rPr>
          <w:rFonts w:cs="Arial" w:ascii="Arial" w:hAnsi="Arial"/>
          <w:b/>
          <w:sz w:val="16"/>
          <w:szCs w:val="16"/>
        </w:rPr>
        <w:t>SPRZĘ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do przygotowania i układania mieszanki betonowej jak dla betonów konstrukcyjnych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579442"/>
      <w:bookmarkEnd w:id="5"/>
      <w:r>
        <w:rPr>
          <w:rFonts w:cs="Arial" w:ascii="Arial" w:hAnsi="Arial"/>
          <w:b/>
          <w:sz w:val="16"/>
          <w:szCs w:val="16"/>
        </w:rPr>
        <w:t>TRANSPOR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betonu pojazdami specjalistycznymi zgodnie z wytycznymi ogólnym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579443"/>
      <w:bookmarkEnd w:id="6"/>
      <w:r>
        <w:rPr>
          <w:rFonts w:cs="Arial" w:ascii="Arial" w:hAnsi="Arial"/>
          <w:b/>
          <w:sz w:val="16"/>
          <w:szCs w:val="16"/>
        </w:rPr>
        <w:t>WYKONANIE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kres wykonywanych robót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pod podbudowę wyrównać i oczyścić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/>
      </w:pPr>
      <w:r>
        <w:rPr>
          <w:rFonts w:cs="Arial" w:ascii="Arial" w:hAnsi="Arial"/>
          <w:sz w:val="16"/>
          <w:szCs w:val="16"/>
        </w:rPr>
        <w:t>Wykonanie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 projektowanymi ławami i stopami fundamentowymi rozścielić warstwę betonu B-7,5 o gr. 10 cm. Zapobiega on ucieczce zaczynu cementowego w trakcie betonowania oraz ułatwia rozłożenie zbrojenia. Powierzchnię górną warstwy betonu należy wyrównać przez ściągnięcie łatą wyrównawczą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579444"/>
      <w:bookmarkEnd w:id="7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kontroli jakości robót podano w ST 2.0 – dla betonu konstrukcyj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częcie wykonania podłoża z betonu może nastąpić dopiero po odbiorze zagęszczenia gruntu. Przy sprawdzeniu stanów gruntów w podłożu należy stosować makroskopowe metody badań gruntów zgodnie z aktualnie obowiązującymi norma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i przeciętnych warunkach wykonania betonu zakres kontroli powinien obejmować wszystkie wymagane normami właściwości betonu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prawdzić zgodność z Projektem pod względem kształtu, wymiarów i rzędnych ułożonej warstwy betonu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owe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łębokość nie więcej niż 2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 planie nie więcej niż 3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ytuowanie nie więcej niż 50 mm.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579445"/>
      <w:bookmarkEnd w:id="8"/>
      <w:r>
        <w:rPr>
          <w:rFonts w:cs="Arial" w:ascii="Arial" w:hAnsi="Arial"/>
          <w:b/>
          <w:sz w:val="16"/>
          <w:szCs w:val="16"/>
        </w:rPr>
        <w:t>WYMAGANIA DOTYCZĄCE OBMIARU ROBÓT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bmiaru robót podano w ST 2.0 – Beton konstrukcyjny.</w:t>
      </w:r>
    </w:p>
    <w:p>
      <w:pPr>
        <w:pStyle w:val="Tekst"/>
        <w:rPr/>
      </w:pPr>
      <w:r>
        <w:rPr>
          <w:sz w:val="16"/>
          <w:szCs w:val="16"/>
        </w:rPr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dla: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TimesNewRoman,Bold;Times New Roman" w:hAnsi="TimesNewRoman,Bold;Times New Roman" w:cs="TimesNewRoman,Bold;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a podkładów pod fundamenty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579446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Odbiorom podlegają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ana na plac budowy gotowa mieszanka beton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ton wykonanych elementów 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dbioru robót podano w ST 2.0 – Beton konstrukcyjny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Teks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579447"/>
      <w:bookmarkEnd w:id="10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sz w:val="16"/>
        </w:rPr>
      </w:pPr>
      <w:r>
        <w:rPr>
          <w:sz w:val="16"/>
          <w:szCs w:val="16"/>
        </w:rPr>
        <w:t>Normy</w:t>
      </w:r>
      <w:r>
        <w:rPr>
          <w:rFonts w:cs="Arial" w:ascii="Arial" w:hAnsi="Arial"/>
          <w:sz w:val="16"/>
        </w:rPr>
        <w:t xml:space="preserve"> </w:t>
      </w:r>
    </w:p>
    <w:p>
      <w:pPr>
        <w:pStyle w:val="Nag3wek3"/>
        <w:ind w:left="852" w:hanging="4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S-10042:1991 Obiekty mostowe. Konstrukcje betonowe, żelbetowe i sprężone. Projek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B-03264:2002 Konstrukcje betonowe, żelbetowe i sprężone. Obliczenia statyczne i projek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B-03264:2002/Ap1 2004 Konstrukcje betonowe, żelbetowe i sprężone. Obliczenia statyczne i projek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1992-1-1:2008 Projektowanie konstrukcji z betonu. Część 1-1: Reguły ogólne i reguły dla budyn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206-1:2003 Beton. Część 1: Wymagania, właściwości, produkcja i zgodnoś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88/B-06250 Beton zwyk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206-1:2003 - Beton. Część 1: Wymagania, właściwości, produkcja i zgodnoś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1994-1-1:2008 Eurokod 4 – Projektowanie zespolonych konstrukcji stalowo-betonowych - Cz. 1-1 Reguły ogólne dla budynków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88"/>
        <w:ind w:left="1134" w:hanging="42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2064"/>
        </w:tabs>
        <w:ind w:left="2064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3276"/>
        </w:tabs>
        <w:ind w:left="327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28"/>
        </w:tabs>
        <w:ind w:left="41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192"/>
        </w:tabs>
        <w:ind w:left="619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404"/>
        </w:tabs>
        <w:ind w:left="74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256"/>
        </w:tabs>
        <w:ind w:left="82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468"/>
        </w:tabs>
        <w:ind w:left="9468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35:00Z</dcterms:created>
  <dc:creator>Jolanta Figura</dc:creator>
  <dc:description/>
  <dc:language>en-US</dc:language>
  <cp:lastModifiedBy>Tomek D</cp:lastModifiedBy>
  <cp:lastPrinted>2007-07-01T15:11:00Z</cp:lastPrinted>
  <dcterms:modified xsi:type="dcterms:W3CDTF">2017-09-05T17:43:00Z</dcterms:modified>
  <cp:revision>3</cp:revision>
  <dc:subject/>
  <dc:title>SPECYFIKACJA TECHNICZNA</dc:title>
</cp:coreProperties>
</file>