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ur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03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. WYKONANIA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ury z cegieł ceramiczn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1 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9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2. Warunki techniczne wykonyw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5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KONTROLA, BADANIA WYROBÓW I ROBÓT MUROWYCH ORAZ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 murow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idłowość wykonania powierzchni i krawędzi mur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60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Odbiór cegły 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color w:val="000000"/>
            </w:rPr>
          </w:pPr>
          <w:hyperlink w:anchor="__RefHeading___Toc9660606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0" w:name="__RefHeading___Toc96606038"/>
      <w:bookmarkStart w:id="1" w:name="__RefHeading___Toc96606038"/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bookmarkStart w:id="2" w:name="__RefHeading___Toc96606038"/>
      <w:r>
        <w:rPr>
          <w:rFonts w:cs="Arial" w:ascii="Arial" w:hAnsi="Arial"/>
          <w:b/>
          <w:sz w:val="16"/>
          <w:szCs w:val="16"/>
        </w:rPr>
        <w:t>WSTĘP</w:t>
      </w:r>
      <w:bookmarkEnd w:id="2"/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6039"/>
      <w:bookmarkEnd w:id="3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urowych dla zadania: "Projekt  rozbudowy pomieszczeń Ochotniczej Straży Pożarnej w Gozdowie w budynku świetlicy wiejskiej w Gozdowie, Gmina Września </w:t>
      </w:r>
      <w:r>
        <w:rPr>
          <w:rFonts w:cs="Arial" w:ascii="Arial" w:hAnsi="Arial"/>
          <w:sz w:val="16"/>
        </w:rPr>
        <w:t>„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ur z bloczków beton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y z cegieł ceramicz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4" w:name="__RefHeading___Toc96606040"/>
      <w:bookmarkEnd w:id="4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5" w:name="__RefHeading___Toc96606041"/>
      <w:bookmarkEnd w:id="5"/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042"/>
      <w:bookmarkEnd w:id="6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oczki betonowe M4 i M6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pełna klasy 15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szczelinowa gr.25cm na pióro i wpust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a marki 5MP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cementowo-wapienna marki 10 MPa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043"/>
      <w:bookmarkEnd w:id="7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3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606044"/>
      <w:bookmarkEnd w:id="8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606045"/>
      <w:bookmarkEnd w:id="9"/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6046"/>
      <w:bookmarkEnd w:id="10"/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606047"/>
      <w:r>
        <w:rPr>
          <w:rFonts w:cs="Arial" w:ascii="Arial" w:hAnsi="Arial"/>
          <w:b/>
          <w:sz w:val="16"/>
          <w:szCs w:val="16"/>
        </w:rPr>
        <w:t>Mury z cegieł ceramicznych</w:t>
      </w:r>
      <w:bookmarkEnd w:id="11"/>
      <w:r>
        <w:rPr>
          <w:rFonts w:cs="Arial" w:ascii="Arial" w:hAnsi="Arial"/>
          <w:b/>
          <w:sz w:val="16"/>
          <w:szCs w:val="16"/>
        </w:rPr>
        <w:t>, bloczków be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2" w:name="__RefHeading___Toc96606048"/>
      <w:bookmarkEnd w:id="12"/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/>
      </w:pPr>
      <w:bookmarkStart w:id="13" w:name="__RefHeading___Toc96606049"/>
      <w:r>
        <w:rPr>
          <w:rFonts w:cs="Arial" w:ascii="Arial" w:hAnsi="Arial"/>
          <w:b/>
          <w:sz w:val="16"/>
          <w:szCs w:val="16"/>
        </w:rPr>
        <w:t>5.2.2. Warunki techniczne wykonywania robót</w:t>
      </w:r>
      <w:bookmarkEnd w:id="13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a kondygnacji -2 wiązania muru na przemiennie warstwa główki i warstwa wozówki. Wyżej wiązanie tylko wozówką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ewnętrzne (klinkierowe) dylatowane co ok. 12-14m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4" w:name="__RefHeading___Toc96606056"/>
      <w:bookmarkEnd w:id="14"/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6057"/>
      <w:bookmarkEnd w:id="15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 w:before="0" w:after="0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6" w:name="__RefHeading___Toc96606058"/>
      <w:bookmarkEnd w:id="16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606059"/>
      <w:bookmarkEnd w:id="17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6060"/>
      <w:bookmarkEnd w:id="1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 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1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 bloczków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9" w:name="__RefHeading___Toc96606061"/>
      <w:bookmarkEnd w:id="1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0" w:name="__RefHeading___Toc96606062"/>
      <w:bookmarkEnd w:id="20"/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1" w:name="__RefHeading___Toc96606063"/>
      <w:bookmarkEnd w:id="21"/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2" w:name="__RefHeading___Toc96606065"/>
      <w:r>
        <w:rPr>
          <w:rFonts w:cs="Arial" w:ascii="Arial" w:hAnsi="Arial"/>
          <w:b/>
          <w:sz w:val="16"/>
          <w:szCs w:val="16"/>
        </w:rPr>
        <w:t xml:space="preserve">Odbiór cegły </w:t>
      </w:r>
      <w:bookmarkEnd w:id="22"/>
      <w:r>
        <w:rPr>
          <w:rFonts w:cs="Arial" w:ascii="Arial" w:hAnsi="Arial"/>
          <w:b/>
          <w:sz w:val="16"/>
          <w:szCs w:val="16"/>
        </w:rPr>
        <w:t>i bloczków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right="-51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3" w:name="__RefHeading___Toc9660606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4" w:name="__RefHeading___Toc96606066"/>
      <w:r>
        <w:rPr>
          <w:rFonts w:cs="Arial" w:ascii="Arial" w:hAnsi="Arial"/>
          <w:b/>
          <w:sz w:val="16"/>
          <w:szCs w:val="16"/>
        </w:rPr>
        <w:t>DOKUMENTY ODNIESIENIA</w:t>
      </w:r>
      <w:bookmarkEnd w:id="24"/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 ww zadania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1996-1-1+A1:2013-05/NA:2014-03:. Projektowanie konstrukcji murow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68/B-10020 Roboty murowe z cegły. Wymagania i badania przy odbiorz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12050:1996 Wyroby budowlane ceramiczn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12011:1997 Wyroby budowlane ceramiczn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97-1:2002 Cement. Skład, wymagania i kryteria zgodności dotyczące cementu powszechnego użytku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30000:1990 Cement portlandzki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8/B-30001 Cement portlandzki z dodatkami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97-1:2002 Cement. Skład, wymagania i kryteria zgodności dotyczące cementów powszechnego użytku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97/B-30003 Cement murarski 15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8/B-30005 Cement hutniczy 25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6/B-30020 Wapno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3139:2003 Kruszywa do zapraw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0/B-06259 Beton komórkow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14501 Zaprawy budowlane zwykł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14503 Zaprawy budowlane cementowo- wapienn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14504 Zaprawy budowlane cementow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30020 Wapno budowlane. Wymagania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32250 Materiały budowlane. Woda do betonu i zapraw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26927 Budownictwo. Wyroby do uszczelniania. Kity. Terminologi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1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18:00Z</dcterms:created>
  <dc:creator>Jolanta Figura</dc:creator>
  <dc:description/>
  <dc:language>en-US</dc:language>
  <cp:lastModifiedBy>Tomek D</cp:lastModifiedBy>
  <cp:lastPrinted>2007-07-01T15:13:00Z</cp:lastPrinted>
  <dcterms:modified xsi:type="dcterms:W3CDTF">2017-09-05T18:32:00Z</dcterms:modified>
  <cp:revision>3</cp:revision>
  <dc:subject/>
  <dc:title>SPECYFIKACJA TECHNICZNA</dc:title>
</cp:coreProperties>
</file>