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sierpień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</w:t>
            </w:r>
          </w:hyperlink>
          <w:r>
            <w:rPr>
              <w:rFonts w:cs="Arial" w:ascii="Arial" w:hAnsi="Arial"/>
              <w:b/>
              <w:color w:val="000000"/>
              <w:u w:val="none"/>
              <w:lang w:val="en-US" w:eastAsia="en-US"/>
            </w:rPr>
            <w:t>............3</w:t>
          </w:r>
          <w:r>
            <w:rPr>
              <w:rFonts w:cs="Arial" w:ascii="Arial" w:hAnsi="Arial"/>
              <w:b/>
              <w:color w:val="000000"/>
            </w:rPr>
            <w:t xml:space="preserve"> 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-„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Projekt  rozbudowy pomieszczeń Ochotniczej Straży Pożarnej w Gozdowie w budynku świetlicy wiejskiej w Gozdowie, Gmina Września"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oty te obejmują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ę fragmentu ściany zewnętrznej istniejącego budynku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e nawierzchni utwardzonej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frontu robót dla robót zabezpieczając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wiązane z rozbiórką będą wykonywane ręcznie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z, złom i inne elementy z rozbiórek należy wywieźć odpowiednio na miejsce wskazane przez właściciela działki 389/4 do miejscowości 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prefabrykowane np. kostka brukowa, krawężniki  w dobrym stanie przeznaczyc do ponownego użycia – składaowac na wskazanym przez Inwestora miejsc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stki powstałe po usuniętych urządzeniach powinny zostać wypełnione odpowiednim gruntem i zagęszczone do wymaganych parametrów według wskazań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kopach w trakcie wykonywania robót rozbiórkowych może pojawić się woda, którą należy wypompowywać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57:00Z</dcterms:created>
  <dc:creator>Tomasz Drożdżyński</dc:creator>
  <dc:description/>
  <dc:language>en-US</dc:language>
  <cp:lastModifiedBy>Tomek D</cp:lastModifiedBy>
  <cp:lastPrinted>2015-12-07T16:51:00Z</cp:lastPrinted>
  <dcterms:modified xsi:type="dcterms:W3CDTF">2017-09-05T17:00:00Z</dcterms:modified>
  <cp:revision>3</cp:revision>
  <dc:subject/>
  <dc:title>SPECYFIKACJA TECHNICZNA</dc:title>
</cp:coreProperties>
</file>