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Zbrojenie konstrukcji żelbetowych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4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895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59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0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1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2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ZBROJ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.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konywanie zbroj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5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BROJ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olerancje wykon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dbiór stali na budow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5789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dbiór zamontowanego zbroj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7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57895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578956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, montażu   i odbioru zbrojenia betonu stalą niskostopową dla zadania: Projekt  rozbudowy pomieszczeń Ochotniczej Straży Pożarnej w Gozdowie w budynku świetlicy wiejskiej w Gozdowie, Gmina Września 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lenia zawarte w niniejszej specyfikacji dotyczą prowadzenia robót związanych ze zbrojeniem betonu stalą konstrukcyjną i obejmuj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, składowanie oraz przygotowanie, wygięcie, przycięcie i łączenie prętów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brojenia elementów żelbetow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jakość wykonania oraz za zgodność z Projektem i Specyfikacją techniczną oraz poleceniami Inspektora nadzoru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578957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578958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439"/>
        <w:gridCol w:w="1353"/>
        <w:gridCol w:w="541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000-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ecjalne roboty budowlane inne, ni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 xml:space="preserve"> dachow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310-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ojenie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578959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 i gatunki stali zbrojeniowej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konstrukcji żelbetowych w obiektach objętych niniejszym opracowaniem stosuje się klasy i gatunki stali wg zestawienia poniżej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Klasa A-I,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Klasa A-IIIN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wiednie certyfikaty pochodzenia będą wymagane przez Inspektora nadzoru przy dokonywaniu odbioru wykonanych robót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łasności mechaniczne i technologiczne stal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łasności mechaniczne i technologiczne dla walcówki i prętów powinny odpowiadać wymaganiom podanym w PN-89/H-84023/06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ady powierzchni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walcówki i prętów powinna być bez pęknięć, pęcherzy i naderwań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powierzchni czołowej prętów niedopuszczalne są pozostałości jamy usadowej, rozwarstwienia i pęknięcia widoczne nieuzbrojonym okiem 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dy powierzchniowe takie jak rysy, drobne łuski i zawalcowania, wtrącenia niemetaliczne, wżery, wypukłości, wgniecenia, zgorzeliny i chropowatości są dopuszczalne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mieszczą się w granicach dopuszczalnych odchyłek średnicy dla walcówki  i prętów gładkich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nie przekraczają 0,5 mm dla walcówki i prętów żebrowanych o średnicy nominalnej do 25 mm, zaś 0,7 mm dla prętów o większych średnicach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gazynowanie stali zbrojeniowej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zbrojeniowa powinna być magazynowana pod zadaszeniem w przegrodach lub stojakach z podziałem wg wymiarów i gatunk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578960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ogą być wykonane ręcznie lub mechanicznie przy użyciu odpowiedniego sprzętu zaakceptowanego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Tekst"/>
        <w:spacing w:before="60" w:after="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578961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zbrojeniowa powinna być przewożona odpowiednimi, przystosowanymi do tego celu, środkami transportu, w sposób gwarantujący uniknięcia trwałych odkształceń stali oraz zgodnie z przepisami BHP i ruchu drogow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578962"/>
      <w:bookmarkEnd w:id="7"/>
      <w:r>
        <w:rPr>
          <w:rFonts w:cs="Arial" w:ascii="Arial" w:hAnsi="Arial"/>
          <w:b/>
          <w:sz w:val="16"/>
          <w:szCs w:val="16"/>
        </w:rPr>
        <w:t>WYMAGANIA DOT. WYKONANIA ROBÓT ZBROJARSKI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578963"/>
      <w:bookmarkEnd w:id="8"/>
      <w:r>
        <w:rPr>
          <w:rFonts w:cs="Arial" w:ascii="Arial" w:hAnsi="Arial"/>
          <w:b/>
          <w:sz w:val="16"/>
          <w:szCs w:val="16"/>
        </w:rPr>
        <w:t>Ogólne wymagani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578964"/>
      <w:bookmarkEnd w:id="9"/>
      <w:r>
        <w:rPr>
          <w:rFonts w:cs="Arial" w:ascii="Arial" w:hAnsi="Arial"/>
          <w:b/>
          <w:sz w:val="16"/>
          <w:szCs w:val="16"/>
        </w:rPr>
        <w:t>Wykonywanie zbrojeni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stość powierzchni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ęty i walcówki przed ich użyciem do zbrojenia konstrukcji należy oczyścić z kurzu, ziemi, zgorzeliny, luźnej rdzy lub innych zanieczyszczeń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ęty zbrojenia zanieczyszczone tłuszczem (smary, oliwa) lub farbą olejną należy opalać np. lampami lutowniczymi aż do całkowitego usunięcia zanieczyszczeń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prętów powinno być dokonywane metodami nie powodującymi zmian we właściwościach technicznych stali ani późniejszej ich korozji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ygotowanie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ęty stalowe użyte do wykonania wkładek zbrojeniowych powinny być wyprostowane. W przypadku stwierdzenia krzywizn w prętach stali zbrojeniowej należy ją prostować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ki, odgięcia prętów, złącza i rozmieszczenie zbrojenia należy wykonywać wg Dokumentacji Projektowej. Cięcie i gięcie stali zbrojeniowej należy wykonywać mechanicznie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ntaż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brojenia bezpośrednio w deskowaniu zaleca się wykonywać przed ustawieniem szalowania boczn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chowania właściwej grubości otulin należy układane w deskowaniu zbrojenie podpierać podkładkami betonowymi lub z tworzyw sztucznych o grubości równej grubości otule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kielety płaskie i przestrzenne po ich ustawieniu i ułożeniu w deskowaniu należy łączyć zgodnie z rysunkami roboczymi przez spawa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rzyżowania prętów należy wiązać drutem miękkim, spawać lub łączyć specjalnymi zaciskam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knięcia strzemion należy umieszczać na przemian. Przy stosowaniu spawania skrzyżowań prętów i strzemion, styki spawania mogą się znajdować na jednym pręc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uszkodzonych skrzyżowań w dostarczonych na budowę siatkach lub szkieletach płaskich nie powinna przekraczać 4 w stosunku do wszystkich skrzyżowań w siatce lub szkielecie płaskim. Liczba uszkodzonych skrzyżowań na jednym pręcie nie powinna przekraczać 25% ogólnej ich liczby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578965"/>
      <w:bookmarkEnd w:id="10"/>
      <w:r>
        <w:rPr>
          <w:rFonts w:cs="Arial" w:ascii="Arial" w:hAnsi="Arial"/>
          <w:b/>
          <w:sz w:val="16"/>
          <w:szCs w:val="16"/>
        </w:rPr>
        <w:t>KONTROLA, BADANIA ORAZ ODBIÓR WYROBÓW I ROBÓT ZBROJARSKICH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578966"/>
      <w:bookmarkEnd w:id="11"/>
      <w:r>
        <w:rPr>
          <w:rFonts w:cs="Arial" w:ascii="Arial" w:hAnsi="Arial"/>
          <w:b/>
          <w:sz w:val="16"/>
          <w:szCs w:val="16"/>
        </w:rPr>
        <w:t>Badania w czasie budowy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wykonania zbrojenia polega na sprawdzeniu jakości materiałów, zgodności z Rysunkami oraz podanymi powyżej wymaganiami i obowiązującymi normami. Zbrojenie podlega odbiorowi przed zabetonowan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każdej partii należy pobierać po 6 próbek do badania na zginanie i 6 próbek do określenia granicy plastyczności. Stal może być przeznaczona do zbrojenia tylko wówczas, jeśli na próbkach zginanych nie następuje pęknięcie lub rozwarstwie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rzeczywista granica plastyczności jest niższa od stwierdzonej na zaświadczeniu lub żądanej - stal badana może być użyta tylko za zezwoleniem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ateriałów polega na stwierdzeniu, czy ich gatunki odpowiadają przewidzianym w Rysunkach i czy są zgodne ze świadectwami jakości i protokołami odbiorczym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ułożenia zbrojenia wykonuje się przez bezpośredni pomiar taśmą, poziomnicą i taśmą, suwmiarką i porównanie z Rysunkami oraz PN-63/B-06251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na wytrzymałość siatek i szkieletów płaskich należy przeprowadzić przyjmując za partie ich liczbę o ciężarze nieprzekraczającym 10 ton. Liczba badanych siatek lub szkieletów płaskich nie powinna być mniejsza niż 3 na parti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y węzeł powinien wytrzymać obciążenie nie mniejsze od podwójnego ciężaru siatki lub szkieletu płaski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u należy poddawać trzy skrzyżowania prętów, jedno w rzędzie skrajnym i dwa w rzędach środkowych. W przypadku gdy jedno ze skrzyżowań zostanie zerwane, próbom należy poddać podwójną część siatek lub szkieletów płaskich. Jeśli badanie podwójnej liczby próbek da również wynik ujemny, wówczas partię należy odrzucić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578967"/>
      <w:bookmarkEnd w:id="12"/>
      <w:r>
        <w:rPr>
          <w:rFonts w:cs="Arial" w:ascii="Arial" w:hAnsi="Arial"/>
          <w:b/>
          <w:sz w:val="16"/>
          <w:szCs w:val="16"/>
        </w:rPr>
        <w:t>Tolerancje wykon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tolerancje wymiarów w zakresie cięcia, gięcia i rozmieszczenia zbrojenia podaje tablica nr 1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wielkość miejscowego wykrzywienia nie powinna przekraczać 4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różnica długości pręta liczona wzdłuż osi od odgięcia do odgięcia w stosunku do podanych na rysunku nie powinna przekraczać 10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strzemion od linii prostopadłej do zbrojenia podłużnego nie powinno przekraczać 3 %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a w wymiarach oczek siatki nie powinna przekraczać +3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różnica w wykonaniu siatki na jej długości nie powinna przekraczać +25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uszkodzonych skrzyżowań w dostarczanych na budowę siatkach nie powinna przekraczać 20% w stosunku do wszystkich skrzyżowań w siatce. Liczba uszkodzonych skrzyżowań na jednym pręcie nie może przekraczać 25% ogólnej ich liczby na tym pręc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 rozstawie między prętami głównymi w belkach nie powinny przekraczać +0.5 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 rozstawie strzemion nie powinny przekraczać +2 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ica 1</w:t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87"/>
        <w:gridCol w:w="162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y tolerancji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odchyłka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cie prętów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 - długość cięcia wg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lt;6.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gt;6.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gięcia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chylenia w stosunku do położenia określonego w projekcie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lt;0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0.5 m&lt;L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ytuowanie prętów: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tulenie (zmniejszenie wymiaru w stosunku do wymagań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odchylenie plusowe (h - jest całkowitą grubością elementu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h&lt;0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0.5 m&lt;h 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h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odstępy pomiędzy sąsiednimi równoległymi prętami (a - jest odległością projektowaną pomiędzy powierzchniami przyległych prętów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0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2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4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gt;0.4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odchylenia w relacji do grubości lub szerokości w każdym punkcie zbrojenia (b - oznacza całkowitą grubość lub szerokość elementu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0.2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0.5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gt;1.5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m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ind w:firstLine="360"/>
        <w:jc w:val="both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3" w:name="__RefHeading___Toc96578968"/>
      <w:bookmarkEnd w:id="13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: “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ie przygotowania i montażu zbrojenia nie prowadzi się obmiaru robót. Prace te są składowymi robót budowlano-konstrukcyjnych.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4" w:name="__RefHeading___Toc96578969"/>
      <w:bookmarkEnd w:id="14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“Wymagania ogólne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 i jakości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578970"/>
      <w:bookmarkEnd w:id="15"/>
      <w:r>
        <w:rPr>
          <w:rFonts w:cs="Arial" w:ascii="Arial" w:hAnsi="Arial"/>
          <w:b/>
          <w:sz w:val="16"/>
          <w:szCs w:val="16"/>
        </w:rPr>
        <w:t>Odbiór stali na budowi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stali na budowie powinien być dokonany na podstawie zaświadczenia, w które powinien być zaopatrzony każdy krąg lub wiązka stali. Zaświadczenie to powinno zawierać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wytwórcy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cę nominalną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tunek stal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wyrobu lub parti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obróbki cieplne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chowanie wiązek i kręgów powinno być dokonane na przywieszkach metalowych po dwie sztuki dla każdej wiązk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ona na budowę stal, któr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a zaświadczenia (atestu)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zewnętrzne nasuwają wątpliwości co do jej włas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ęka przy wykonywaniu haków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że być dopuszczona do wbudowania pod warunkiem uzyskania pozytywnych wyników badań wg normy PN-91/H-04310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6" w:name="__RefHeading___Toc96578971"/>
      <w:bookmarkEnd w:id="16"/>
      <w:r>
        <w:rPr>
          <w:rFonts w:cs="Arial" w:ascii="Arial" w:hAnsi="Arial"/>
          <w:b/>
          <w:sz w:val="16"/>
          <w:szCs w:val="16"/>
        </w:rPr>
        <w:t>Odbiór zamontowanego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zbrojenia przed przystąpieniem do betonowania powinien być dokonany przez Inspektora nadzoru oraz wpisany do Dziennika Budowy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owinien polegać na sprawdzeniu zgodności zbrojenia z rysunkami roboczymi konstrukcji żelbetowej i postanowieniami niniejszej Specyfikacj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brojenia z rysunkami roboczymi obejmuje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kształtu prętów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liczby prętów i ich średnic w poszczególnych przekrojach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staw strzemion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e wykonanie haków, złącz i długości zakotwień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chowanie wymaganej w Rysunkach otuliny zbroj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578972"/>
      <w:bookmarkEnd w:id="17"/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a zawarta pomiędzy Wykonawcą a Zamawiającym wraz z harmonogramem robó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wierdzona przez Zamawiającego dokumentacja budowlana i wykonawcza ww zad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EN ISO 7438:2002</w:t>
        <w:tab/>
        <w:t>Metale. Technologiczna próba zgi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EN 10002-1:1998</w:t>
        <w:tab/>
        <w:tab/>
        <w:t>Próba statyczna rozciągania meta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H-84023</w:t>
        <w:tab/>
        <w:tab/>
        <w:t>Stal określonego stosowania. Gatunki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2/H-93000:1984</w:t>
        <w:tab/>
        <w:tab/>
        <w:t>Stal węglowa i niskostopowa. Walcówka i pręty walcowane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gorąco</w:t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16"/>
        </w:rPr>
        <w:t>Wykonawcy od obowiązku stosowania wymogów określonych prawem polski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efault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4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4:00Z</dcterms:created>
  <dc:creator>Tomasz Drożdżyński</dc:creator>
  <dc:description/>
  <dc:language>en-US</dc:language>
  <cp:lastModifiedBy>Tomek D</cp:lastModifiedBy>
  <cp:lastPrinted>2007-07-01T15:12:00Z</cp:lastPrinted>
  <dcterms:modified xsi:type="dcterms:W3CDTF">2017-09-05T17:49:00Z</dcterms:modified>
  <cp:revision>3</cp:revision>
  <dc:subject/>
  <dc:title>SPECYFIKACJA TECHNICZNA</dc:title>
</cp:coreProperties>
</file>