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osadz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945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POSADZK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94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7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945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945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posadzek dla zadania: "Projekt  rozbudowy pomieszczeń Ochotniczej Straży Pożarnej w Gozdowie w budynku świetlicy wiejskiej w Gozdowie, Gmina Września</w:t>
      </w:r>
      <w:r>
        <w:rPr>
          <w:rFonts w:cs="Arial" w:ascii="Arial" w:hAnsi="Arial"/>
          <w:sz w:val="16"/>
        </w:rPr>
        <w:t>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88"/>
        <w:ind w:left="127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gresow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88"/>
        <w:ind w:left="127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945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9456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945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lile dylatacyjne szer.2cm w wersji- podłoga-podłoga i podłoga-ściana, ściana –ścia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fug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ia w płyn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mocnicze i montażowe w asortymencie i ilości niezbędnej do montaż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945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945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9460"/>
      <w:bookmarkEnd w:id="7"/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946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kładanie wykładzin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. pomieszczeń &gt; 18 °C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powinna aklimatyzować się w pomieszczeniu min. 24 h (rolka powinna być rozluźniona)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ocięciu na kawałki wykładzina powinna aklimatyzować się w pomieszczeniu kolejne 24 h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jednym pomieszczeniu używać rolek z jednej serii produkcyjnej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cementowa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eża posadzka powinna być przez co najmniej 8 dni chroniona przed szybkim wysychaniem (np. przez przykrycie folią), a w ciągu dni zamknięta dla ruchu. W ciągu 28 dni powinna być chroniona przed mrozem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946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sadzki cementowej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 się wykonanie posadzki cementowej na możliwie świeżym betonie podłoża przed jego całkowitym związaniem. Jeżeli beton jest całkowicie stwardniały, powinien być dokładnie oczyszczony i zmoczony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ostałych rodzajów posadzek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powinno być nośne a wytrzymałość na odrywanie powinna być zgodnie z PN/B – 10107 nie mniejsza niż 0.5MPa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musi być równe, suche, twarde, czyste, odpowiednio porowate, bez pęknięć i szczelin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nie może przekraczać 2% dla betonu i 0.5 % dla anhydrytu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946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 ceramicznych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z płytek ceramicznych układać na przygotowanym wcześniej suchym   i czystym  podkładzie betonowym. Do układania stosować klej, którego rodzaj dobrać zgodnie z przeznaczeniem posadzki oraz rodzaju płytek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osadzki polega na naniesieniu warstwy zaprawy cementowej o stosunku 1:2 lub 1:3 zarobionej mlekiem wapiennym, o konsystencji plastycznej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układa się między listwami kierunkowymi, których wysokość równa jest żądanej grubości posadzki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zagęszcza się i ściąga jej nadmiar za pomocą drewnianej łaty, prowadzonej po listwach ruchem zygzakowatym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Po wstępnym stwardnieniu posadzki wygładza się jej powierzchnię packą drewnianą, a następnie zaciera packą stalową, skrapiając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posadzek należy wykonać dylatacje (w miejscach występowania dylatacji konstrukcji budynku) oraz szczeliny izolacyjne (oddzielające posadzkę od ścian, słupów, itp.) i przeciwskurczowe (w ostępach nie większych niż 6 m)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946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946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wykładzin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 i jednolitość barwy i wzoru, związanie posadzki z podkładem, prawidłowość wykonania styków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owierzchni posadzki nie mogą odznaczać się nierówności podkładu oraz nie mogą występować plamy i uszkodzenia mechaniczne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dopuszczalna jest obecność pęcherzy, fałd oraz odstawanie brzegów arkuszy wykładziny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sadzki powinna być równa i pozioma, jeżeli projekt nie przewiduje spadków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świt między łatą przyłożoną w dowolnym miejscu posadzki powinien wynosić nie więcej niż 2 mm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owierzchni posadzki od płaszczyzny poziomej lub założonego spadku na całej długości i szerokości posadzki nie może być większe niż 3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kusze wykładziny powinny być ułożone szczelnie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okość spoin nie powinna wynosić więcej niż 0,5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iny powinny tworzyć linie proste na całej długości i szerokości pomieszczeni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rostoliniowości spoin nie może wynosić więcej niż 1 mm na 1 m i 5 mm na całej długości pomieszczenia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wykończone przyściennymi listwami podłogowymi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muszą całkowicie przylegać do podłoża (ściany i powierzchni posadzki) i być trwale z nim związan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dokładnie oczyszczone z przypadkowych zanieczyszczeń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płytek i posadzka cementow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946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946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946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przyścien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946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947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947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normy i 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i lastrykowych –</w:t>
      </w:r>
      <w:r>
        <w:rPr>
          <w:rFonts w:cs="Arial" w:ascii="Arial" w:hAnsi="Arial"/>
          <w:i/>
          <w:sz w:val="16"/>
          <w:szCs w:val="16"/>
        </w:rPr>
        <w:t>norma wycofana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spacing w:lineRule="auto" w:line="288"/>
        <w:ind w:left="12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34"/>
        </w:tabs>
        <w:ind w:left="273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Arial" w:hAnsi="Arial" w:cs="Arial"/>
      <w:b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4"/>
      <w:szCs w:val="14"/>
    </w:rPr>
  </w:style>
  <w:style w:type="character" w:styleId="FontStyle41">
    <w:name w:val="Font Style41"/>
    <w:qFormat/>
    <w:rPr>
      <w:rFonts w:ascii="Verdana" w:hAnsi="Verdana" w:cs="Verdana"/>
      <w:b/>
      <w:bCs/>
      <w:sz w:val="14"/>
      <w:szCs w:val="14"/>
    </w:rPr>
  </w:style>
  <w:style w:type="character" w:styleId="FontStyle47">
    <w:name w:val="Font Style47"/>
    <w:qFormat/>
    <w:rPr>
      <w:rFonts w:ascii="Verdana" w:hAnsi="Verdana" w:cs="Verdana"/>
      <w:sz w:val="14"/>
      <w:szCs w:val="1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MText">
    <w:name w:val="TM_Text"/>
    <w:basedOn w:val="Normal"/>
    <w:qFormat/>
    <w:pPr>
      <w:autoSpaceDE w:val="false"/>
      <w:ind w:left="29" w:right="29" w:hanging="0"/>
    </w:pPr>
    <w:rPr>
      <w:rFonts w:ascii="Arial PL;Arial" w:hAnsi="Arial PL;Arial" w:cs="Arial PL;Arial"/>
      <w:sz w:val="20"/>
      <w:szCs w:val="20"/>
      <w:lang w:val="de-DE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MUnterpunkt">
    <w:name w:val="TM_Unterpunkt"/>
    <w:basedOn w:val="TMText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rFonts w:ascii="Verdana" w:hAnsi="Verdana" w:cs="Verdan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48:00Z</dcterms:created>
  <dc:creator>Tomasz Drożdżński</dc:creator>
  <dc:description/>
  <dc:language>en-US</dc:language>
  <cp:lastModifiedBy>Tomek D</cp:lastModifiedBy>
  <cp:lastPrinted>2007-07-01T15:21:00Z</cp:lastPrinted>
  <dcterms:modified xsi:type="dcterms:W3CDTF">2017-09-05T18:51:00Z</dcterms:modified>
  <cp:revision>3</cp:revision>
  <dc:subject/>
  <dc:title>SPECYFIKACJA TECHNICZNA</dc:title>
</cp:coreProperties>
</file>