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 prefabrykatów gipsowych,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>Sufity podwieszone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175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 WYKONANIA  ROBÓT Z PREFABRYKATÓW GIPS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9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Z PREFABRYKATÓW GIPS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177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5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61175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611759"/>
      <w:bookmarkEnd w:id="1"/>
      <w:r>
        <w:rPr>
          <w:rFonts w:cs="Arial" w:ascii="Arial" w:hAnsi="Arial"/>
          <w:b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16"/>
        </w:rPr>
        <w:t>Niniejszy tom specyfikacji obejmuje wymagania dotyczące wykonania i odbioru robót z prefabrykatów gipsowych dla zadania: „</w:t>
      </w:r>
      <w:r>
        <w:rPr>
          <w:rFonts w:cs="Arial" w:ascii="Arial" w:hAnsi="Arial"/>
          <w:sz w:val="16"/>
          <w:szCs w:val="16"/>
        </w:rPr>
        <w:t>”Projekt  rozbudowy pomieszczeń Ochotniczej Straży Pożarnej w Gozdowie w budynku świetlicy wiejskiej w Gozdowie, Gmina Września 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, a w szczególności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cianek działowych o konstrukcji szkieletowej z obudową z płyt gipsowo – kartonowych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budowa z płyt gipsowo – kartonowych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ów podwieszanych z płyt g-k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ów podwieszanych systemowych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61176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/>
      </w:pPr>
      <w:bookmarkStart w:id="3" w:name="__RefHeading___Toc96611761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394"/>
        <w:gridCol w:w="1449"/>
        <w:gridCol w:w="51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00000-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0000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000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stolarki budowlanej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1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ścianek działow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6-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sufitów podwieszanych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61176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ścienne CW 50 i 75m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sufitowe UW 50 i 75m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przyościeżnicowe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śma uszczelniająca, wkręty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Arial" w:ascii="Arial" w:hAnsi="Arial"/>
          <w:sz w:val="16"/>
        </w:rPr>
        <w:t xml:space="preserve">Stalowe elementy mocujące (kołki, dyble) do mocowania wieszaków sufitowych do stropów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gipsowo-kartonowe gr. 12,5 mm GKB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gipsowo-kartonowe gr. 12,5 mm GKI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Płyty z wełny mineralnej gr.5 cm , gęstość 14-60kg/m³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 systemowy modułowy 60x60cm z płyt g-k + podkonstrukcj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  <w:t>Specyfikacja ściany gipsowo-kartonowej gr. 12,5mm do pomieszczeń mokrych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. Przedmiot specyfikacji technicznej</w:t>
      </w:r>
    </w:p>
    <w:p>
      <w:pPr>
        <w:pStyle w:val="Normal"/>
        <w:spacing w:before="0" w:after="120"/>
        <w:ind w:left="709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miotem opracowania są wymagania dotyczące wykonania i odbioru ścian działowych W203 wykonanych na konstrukcji stalowej  z dwuwarstwowym poszyciem płytą gipsowo-kartonową. Wypełnienie między konstrukcją stanowi wełna mineralna szklana lub skalna. Łączna grubość ściany wynosi 125mm.</w:t>
      </w:r>
    </w:p>
    <w:p>
      <w:pPr>
        <w:pStyle w:val="Normal"/>
        <w:spacing w:before="0" w:after="120"/>
        <w:ind w:left="709" w:firstLine="709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estaw wyrobów objętych specyfikacją techniczną jest do wykonania lekkich ścian działowych, które mogą być stosowane, jako nienośne ściany wewnętrzne mogące jednocześnie pełnić funkcje ściany oddzielenia pożarowego zgodnie z Aprobatą Techniczną ITB dla klasy REI30. Ściany wykonane z wyspecyfikowanych materiałów </w:t>
      </w:r>
      <w:r>
        <w:rPr>
          <w:rFonts w:cs="Arial" w:ascii="Arial" w:hAnsi="Arial"/>
          <w:sz w:val="16"/>
          <w:szCs w:val="16"/>
        </w:rPr>
        <w:t>spełniają warunki izolacji akustycznej z uwzględnieniem przenoszenia bocznego  R’A1 według wymagań normy oraz posiadają  deklaracje środowiskową według EN 15804 i zgodnie z ISO 14025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. Opis i właściwości techniczne materiałów  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strukcja stalowa ściany działowej zbudowana jest z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 profili stalowych CW 50 i 75: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 nominalnej grubości 0,6mm, 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sokości </w:t>
      </w:r>
      <w:r>
        <w:rPr>
          <w:rFonts w:cs="Arial" w:ascii="Arial" w:hAnsi="Arial"/>
          <w:sz w:val="16"/>
          <w:szCs w:val="16"/>
        </w:rPr>
        <w:t xml:space="preserve">półki 51/48 mm, 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zerokości </w:t>
      </w:r>
      <w:r>
        <w:rPr>
          <w:rFonts w:cs="Arial" w:ascii="Arial" w:hAnsi="Arial"/>
          <w:sz w:val="16"/>
          <w:szCs w:val="16"/>
        </w:rPr>
        <w:t>73,8mm</w:t>
      </w:r>
      <w:r>
        <w:rPr>
          <w:rFonts w:cs="Arial" w:ascii="Arial" w:hAnsi="Arial"/>
          <w:color w:val="000000"/>
          <w:sz w:val="16"/>
          <w:szCs w:val="16"/>
        </w:rPr>
        <w:t xml:space="preserve"> ,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dwustronnie cynkowanej o łącznej grubości 100g/m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 ,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całościowo ryflowanej z przetłoczeniem co 5mm,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ubości po ryflowaniu min. 1mm.</w:t>
      </w:r>
    </w:p>
    <w:p>
      <w:pPr>
        <w:pStyle w:val="Normal"/>
        <w:ind w:left="709" w:firstLine="708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 profili stalowych UW 50,75: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 nominalnej grubości 0,55mm, 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sokości </w:t>
      </w:r>
      <w:r>
        <w:rPr>
          <w:rFonts w:cs="Arial" w:ascii="Arial" w:hAnsi="Arial"/>
          <w:sz w:val="16"/>
          <w:szCs w:val="16"/>
        </w:rPr>
        <w:t xml:space="preserve">półki 40 mm, 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zerokości </w:t>
      </w:r>
      <w:r>
        <w:rPr>
          <w:rFonts w:cs="Arial" w:ascii="Arial" w:hAnsi="Arial"/>
          <w:sz w:val="16"/>
          <w:szCs w:val="16"/>
        </w:rPr>
        <w:t>75 mm</w:t>
      </w:r>
      <w:r>
        <w:rPr>
          <w:rFonts w:cs="Arial" w:ascii="Arial" w:hAnsi="Arial"/>
          <w:color w:val="000000"/>
          <w:sz w:val="16"/>
          <w:szCs w:val="16"/>
        </w:rPr>
        <w:t xml:space="preserve"> ,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dwustronnie cynkowanej o łącznej grubości 100g/m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 ,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całościowo ryflowanej z przetłoczeniem co 5mm.</w:t>
      </w:r>
    </w:p>
    <w:p>
      <w:pPr>
        <w:pStyle w:val="Normal"/>
        <w:numPr>
          <w:ilvl w:val="0"/>
          <w:numId w:val="8"/>
        </w:numPr>
        <w:ind w:left="709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ubości po ryflowaniu min. 1mm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709" w:firstLine="357"/>
        <w:rPr/>
      </w:pPr>
      <w:r>
        <w:rPr>
          <w:rFonts w:cs="Arial" w:ascii="Arial" w:hAnsi="Arial"/>
          <w:color w:val="000000"/>
          <w:sz w:val="16"/>
          <w:szCs w:val="16"/>
        </w:rPr>
        <w:t>Maksymalny rozstaw słupków CW50 i 75  wynosi 60 cm. Dwustronne poszycie ściany stanową 2 warstwy płyt gipsowo-kartonowych montowanych mijankowo.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Cs/>
          <w:sz w:val="16"/>
          <w:szCs w:val="16"/>
          <w:lang w:eastAsia="en-US"/>
        </w:rPr>
        <w:t xml:space="preserve">Płyta impregnowana gipsowo-kartonowa o zmniejszonym stopniu wchłaniania wody do pomieszczeń o podwyższonej wilgotności. Płyta gipsowo - kartonowa z licem koloru zielonego, z białym kolorem rdzenia i niebieskim kolorem napisów na krawędzi. Typ płyty zawierający dodatki służące do zmniejszenia stopnia wchłaniania wody. Mogą one nadawać się do zastosowań specjalnych, gdzie wymagane są własności zmniejszonego wchłaniania wody w celu poprawienia własności użytkowych płyty. Płyty z nadrukowaną miarką charakteryzują się następującymi parametrami: </w:t>
      </w:r>
    </w:p>
    <w:p>
      <w:pPr>
        <w:pStyle w:val="Normal"/>
        <w:autoSpaceDE w:val="false"/>
        <w:ind w:left="709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Grubości 12,5 mm, </w:t>
      </w:r>
    </w:p>
    <w:p>
      <w:pPr>
        <w:pStyle w:val="Normal"/>
        <w:autoSpaceDE w:val="false"/>
        <w:ind w:left="709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Szerokości 1200 mm,</w:t>
      </w:r>
    </w:p>
    <w:p>
      <w:pPr>
        <w:pStyle w:val="Normal"/>
        <w:autoSpaceDE w:val="false"/>
        <w:ind w:left="709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Klasy reakcji na ogień: A2, s1,d0</w:t>
      </w:r>
    </w:p>
    <w:p>
      <w:pPr>
        <w:pStyle w:val="Normal"/>
        <w:autoSpaceDE w:val="false"/>
        <w:ind w:left="709" w:hanging="34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ytrzymałość na zginanie zgodne z PN-EN 520+A1: kierunek poprzeczny &gt;210 N, kierunek wzdłużny &gt;550 N,</w:t>
      </w:r>
    </w:p>
    <w:p>
      <w:pPr>
        <w:pStyle w:val="Normal"/>
        <w:autoSpaceDE w:val="false"/>
        <w:ind w:left="709" w:hanging="345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Płyta przeznaczona do środowisk o wilgotności nie większej niż 70%, a okresowo (przez maksimum 10 godzin na dobę) o podwyższonej wilgotności względnej powietrza do 85%, zgodnie z PN-EN 13964.</w:t>
      </w:r>
    </w:p>
    <w:p>
      <w:pPr>
        <w:pStyle w:val="Normal"/>
        <w:autoSpaceDE w:val="false"/>
        <w:ind w:left="709" w:firstLine="357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Współczynnik przewodzenia ciepła </w:t>
      </w:r>
      <w:r>
        <w:rPr>
          <w:rFonts w:cs="Arial" w:ascii="Arial" w:hAnsi="Arial"/>
          <w:sz w:val="16"/>
          <w:szCs w:val="16"/>
          <w:lang w:val="en-US"/>
        </w:rPr>
        <w:t>λ</w:t>
      </w:r>
      <w:r>
        <w:rPr>
          <w:rFonts w:cs="Arial" w:ascii="Arial" w:hAnsi="Arial"/>
          <w:sz w:val="16"/>
          <w:szCs w:val="16"/>
        </w:rPr>
        <w:t xml:space="preserve">=0,25 W/(m*K) </w:t>
      </w:r>
    </w:p>
    <w:p>
      <w:pPr>
        <w:pStyle w:val="Normal"/>
        <w:autoSpaceDE w:val="false"/>
        <w:ind w:left="709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Gramatura kartonu: 220 &lt;G≤320 (g/m3) </w:t>
      </w:r>
    </w:p>
    <w:p>
      <w:pPr>
        <w:pStyle w:val="Normal"/>
        <w:autoSpaceDE w:val="false"/>
        <w:ind w:left="709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Krawędź typu KS o głębokości spłaszczenia nie więcej niż 1.2 mm na 2 krawędziach płyty.</w:t>
      </w:r>
    </w:p>
    <w:p>
      <w:pPr>
        <w:pStyle w:val="Normal"/>
        <w:autoSpaceDE w:val="false"/>
        <w:ind w:left="709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Zgodna z wymaganiami normy PN-EN 520+A1</w:t>
      </w:r>
    </w:p>
    <w:p>
      <w:pPr>
        <w:pStyle w:val="Normal"/>
        <w:autoSpaceDE w:val="false"/>
        <w:ind w:left="709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709" w:firstLine="357"/>
        <w:rPr/>
      </w:pPr>
      <w:r>
        <w:rPr>
          <w:rFonts w:cs="Arial" w:ascii="Arial" w:hAnsi="Arial"/>
          <w:color w:val="000000"/>
          <w:sz w:val="16"/>
          <w:szCs w:val="16"/>
        </w:rPr>
        <w:t xml:space="preserve">Pierwsza warstwa płyt gipsowo-kartonowych mocowane są do profili pionowych (słupków) CW 75 specjalnymi systemowymi wkrętami o średnicy 3,5 mm i długości minimum 25 mm w maksymalnym rozstawie wynoszącym 750 mm. Druga warstwa płyt gipsowo-kartonowych mocowane są do profili pionowych (słupków) CW 75  specjalnymi systemowymi wkrętami o średnicy 3,5 mm i długości minimum 35 mm w maksymalnym rozstawie wynoszącym 250 mm. </w:t>
      </w:r>
    </w:p>
    <w:p>
      <w:pPr>
        <w:pStyle w:val="Listapunktowana2"/>
        <w:numPr>
          <w:ilvl w:val="0"/>
          <w:numId w:val="0"/>
        </w:numPr>
        <w:ind w:left="709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709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pecyfikowane wkręty są fosfatowe, zabezpieczone przed działaniem korozji do 48 godz. ciągłego oddziaływania warunków atmosferycznych.</w:t>
      </w:r>
    </w:p>
    <w:p>
      <w:pPr>
        <w:pStyle w:val="Listapunktowana2"/>
        <w:numPr>
          <w:ilvl w:val="0"/>
          <w:numId w:val="0"/>
        </w:numPr>
        <w:ind w:left="709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709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oiny między płytami wypełnione są systemową masą szpachlową o klasie reakcji na ogień A1.</w:t>
      </w:r>
    </w:p>
    <w:p>
      <w:pPr>
        <w:pStyle w:val="Listapunktowana2"/>
        <w:numPr>
          <w:ilvl w:val="0"/>
          <w:numId w:val="0"/>
        </w:numPr>
        <w:ind w:left="709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709" w:firstLine="357"/>
        <w:rPr/>
      </w:pPr>
      <w:r>
        <w:rPr>
          <w:rFonts w:cs="Arial" w:ascii="Arial" w:hAnsi="Arial"/>
          <w:color w:val="000000"/>
          <w:sz w:val="16"/>
          <w:szCs w:val="16"/>
        </w:rPr>
        <w:t xml:space="preserve">Wypełnienie ściany stanowi wełna mineralna wykonana z włókien szklanych/skalnych o grubości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m, gęstości 14-60kg/m3 oraz klasie reakcji na ogień A1. Wełna spełnia wymagania normy PN-EN 13162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. Właściwości techniczne ściany działowej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ciana działowa wykonana zgodnie z wytycznymi zawartymi w pkt. 2 oraz zgodnie z wymaganiami Aprobaty Technicznej ITB charakteryzuje się parametrami technicznymi jak w poniższej tabeli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074"/>
        <w:gridCol w:w="1077"/>
        <w:gridCol w:w="2339"/>
      </w:tblGrid>
      <w:tr>
        <w:trPr>
          <w:trHeight w:val="544" w:hRule="atLeast"/>
        </w:trPr>
        <w:tc>
          <w:tcPr>
            <w:tcW w:w="6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zycia ściany z płyt gipsowo – kartonowych</w:t>
              <w:br/>
              <w:t>o grubości 2 x 12.5 mm</w:t>
            </w:r>
          </w:p>
        </w:tc>
      </w:tr>
      <w:tr>
        <w:trPr>
          <w:trHeight w:val="277" w:hRule="atLeast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ubość wypełnienia wełną szklaną lub skalną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olacyjność akustyczna ściany z wypełnieniem wełną mineralną szklaną lub skalną o gr. 75 mm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W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dB</w:t>
            </w:r>
          </w:p>
        </w:tc>
      </w:tr>
      <w:tr>
        <w:trPr>
          <w:trHeight w:val="281" w:hRule="atLeast"/>
        </w:trPr>
        <w:tc>
          <w:tcPr>
            <w:tcW w:w="5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A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dB</w:t>
            </w:r>
          </w:p>
        </w:tc>
      </w:tr>
      <w:tr>
        <w:trPr>
          <w:trHeight w:val="281" w:hRule="atLeast"/>
        </w:trPr>
        <w:tc>
          <w:tcPr>
            <w:tcW w:w="56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’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A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 dB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budynek o konstrukcji  żelbetowej)</w:t>
            </w:r>
          </w:p>
        </w:tc>
      </w:tr>
      <w:tr>
        <w:trPr>
          <w:trHeight w:val="281" w:hRule="atLeast"/>
        </w:trPr>
        <w:tc>
          <w:tcPr>
            <w:tcW w:w="56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’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A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dB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budynek o konstrukcji  żelbetowej)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orność ogniowa ściany w zależności od typu płyt gipsowo – kartonowych</w:t>
              <w:br/>
              <w:t>w poszyciu ściany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 H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I ( REI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ściany, mm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78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symalna wysokość ściany, mm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</w:tr>
      <w:tr>
        <w:trPr>
          <w:trHeight w:val="285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trzymałość spoiny na zginanie (Siła niszcząca) wg. normy PN- EN 139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tegorie użytkowania z uwagi na odporność na uderzenia wg ETAG 0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V </w:t>
            </w:r>
          </w:p>
        </w:tc>
      </w:tr>
    </w:tbl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16"/>
        </w:rPr>
        <w:t>SpeSpecyfikacja ściany gipsowo-kartonowej gr. 12,5cm do pomieszczeń suchych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. Przedmiot specyfikacji technicznej</w:t>
      </w:r>
    </w:p>
    <w:p>
      <w:pPr>
        <w:pStyle w:val="Normal"/>
        <w:spacing w:before="0" w:after="120"/>
        <w:ind w:left="851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miotem opracowania są wymagania dotyczące wykonania i odbioru ścian działowych W203 wykonanych na konstrukcji stalowej  z dwuwarstwowym poszyciem płytą gipsowo-kartonową. Wypełnienie między konstrukcją stanowi wełna mineralna szklana lub skalna. Łączna grubość ściany wynosi 125mm.</w:t>
      </w:r>
    </w:p>
    <w:p>
      <w:pPr>
        <w:pStyle w:val="Normal"/>
        <w:spacing w:before="0" w:after="120"/>
        <w:ind w:left="851" w:firstLine="709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estaw wyrobów objętych specyfikacją techniczną jest do wykonania lekkich ścian działowych, które mogą być stosowane, jako nienośne ściany wewnętrzne mogące jednocześnie pełnić funkcje ściany oddzielenia pożarowego zgodnie z Aprobatą Techniczną ITB dla klasy REI30. Ściany wykonane z wyspecyfikowanych materiałów </w:t>
      </w:r>
      <w:r>
        <w:rPr>
          <w:rFonts w:cs="Arial" w:ascii="Arial" w:hAnsi="Arial"/>
          <w:sz w:val="16"/>
          <w:szCs w:val="16"/>
        </w:rPr>
        <w:t>spełniają warunki izolacji akustycznej z uwzględnieniem przenoszenia bocznego  R’A1 według wymagań normy oraz posiadają  deklaracje środowiskową według EN 15804 i zgodnie z ISO 14025.</w:t>
      </w:r>
    </w:p>
    <w:p>
      <w:pPr>
        <w:pStyle w:val="Normal"/>
        <w:spacing w:before="0" w:after="120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2. Opis i właściwości techniczne materiałów  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strukcja stalowa ściany działowej zbudowana jest z: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 profili stalowych CW 75: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 nominalnej grubości 0,6mm, 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sokości </w:t>
      </w:r>
      <w:r>
        <w:rPr>
          <w:rFonts w:cs="Arial" w:ascii="Arial" w:hAnsi="Arial"/>
          <w:sz w:val="16"/>
          <w:szCs w:val="16"/>
        </w:rPr>
        <w:t xml:space="preserve">półki 51/48 mm, 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zerokości </w:t>
      </w:r>
      <w:r>
        <w:rPr>
          <w:rFonts w:cs="Arial" w:ascii="Arial" w:hAnsi="Arial"/>
          <w:sz w:val="16"/>
          <w:szCs w:val="16"/>
        </w:rPr>
        <w:t>73,8mm</w:t>
      </w:r>
      <w:r>
        <w:rPr>
          <w:rFonts w:cs="Arial" w:ascii="Arial" w:hAnsi="Arial"/>
          <w:color w:val="000000"/>
          <w:sz w:val="16"/>
          <w:szCs w:val="16"/>
        </w:rPr>
        <w:t xml:space="preserve"> ,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dwustronnie cynkowanej o łącznej grubości 100g/m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 ,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całościowo ryflowanej z przetłoczeniem co 5mm,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ubości po ryflowaniu min. 1mm.</w:t>
      </w:r>
    </w:p>
    <w:p>
      <w:pPr>
        <w:pStyle w:val="Normal"/>
        <w:ind w:left="851"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 profili stalowych UW 75: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 nominalnej grubości 0,55mm, 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sokości </w:t>
      </w:r>
      <w:r>
        <w:rPr>
          <w:rFonts w:cs="Arial" w:ascii="Arial" w:hAnsi="Arial"/>
          <w:sz w:val="16"/>
          <w:szCs w:val="16"/>
        </w:rPr>
        <w:t xml:space="preserve">półki 40 mm, 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zerokości </w:t>
      </w:r>
      <w:r>
        <w:rPr>
          <w:rFonts w:cs="Arial" w:ascii="Arial" w:hAnsi="Arial"/>
          <w:sz w:val="16"/>
          <w:szCs w:val="16"/>
        </w:rPr>
        <w:t>75 mm</w:t>
      </w:r>
      <w:r>
        <w:rPr>
          <w:rFonts w:cs="Arial" w:ascii="Arial" w:hAnsi="Arial"/>
          <w:color w:val="000000"/>
          <w:sz w:val="16"/>
          <w:szCs w:val="16"/>
        </w:rPr>
        <w:t xml:space="preserve"> ,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dwustronnie cynkowanej o łącznej grubości 100g/m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 ,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włoce całościowo ryflowanej z przetłoczeniem co 5mm.</w:t>
      </w:r>
    </w:p>
    <w:p>
      <w:pPr>
        <w:pStyle w:val="Normal"/>
        <w:numPr>
          <w:ilvl w:val="0"/>
          <w:numId w:val="8"/>
        </w:numPr>
        <w:ind w:left="851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ubości po ryflowaniu min. 1mm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851"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ksymalny rozstaw słupków CW75  wynosi 60 cm. Dwustronne poszycie ściany stanową 2 warstwy płyt gipsowo-kartonowych montowanych mijankowo.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Cs/>
          <w:sz w:val="16"/>
          <w:szCs w:val="16"/>
          <w:lang w:eastAsia="en-US"/>
        </w:rPr>
        <w:t xml:space="preserve">Płyta gipsowo-kartonowa z licem w szarym kolorze o białym kolorze rdzenia i niebieskim kolorze napisów na krawędzi z nadrukowaną miarką charakteryzują się następującymi parametrami: 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ubości 12,5 mm, 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rokości 1200 mm,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y reakcji na ogień: A2, s1,d0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rzymałość na zginanie zgodne z PN-EN 520+A1: kierunek poprzeczny &gt;210 N, kierunek wzdłużny &gt;550 N,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a przeznaczona do środowisk o wilgotności nie większej niż 70%, zgodnie 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N-EN 13964.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półczynnik przewodzenia ciepła λ=0,25 W/(m*K) 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amatura kartonu: 220 &lt;G≤320 (g/m3) 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awędź typu KS o głębokości spłaszczenia nie więcej niż 1.2 mm na 2 krawędziach płyty.</w:t>
      </w:r>
    </w:p>
    <w:p>
      <w:pPr>
        <w:pStyle w:val="Normal"/>
        <w:numPr>
          <w:ilvl w:val="0"/>
          <w:numId w:val="5"/>
        </w:numPr>
        <w:autoSpaceDE w:val="false"/>
        <w:ind w:left="85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a z wymaganiami normy PN-EN 520+A1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851" w:firstLine="357"/>
        <w:rPr/>
      </w:pPr>
      <w:r>
        <w:rPr>
          <w:rFonts w:cs="Arial" w:ascii="Arial" w:hAnsi="Arial"/>
          <w:color w:val="000000"/>
          <w:sz w:val="16"/>
          <w:szCs w:val="16"/>
        </w:rPr>
        <w:t xml:space="preserve">Pierwsza warstwa płyt gipsowo-kartonowych mocowane są do profili pionowych (słupków) CW 75 specjalnymi systemowymi wkrętami o średnicy 3,5 mm i długości minimum 25 mm w maksymalnym rozstawie wynoszącym 750 mm. Druga warstwa płyt gipsowo-kartonowych mocowane są do profili pionowych (słupków) CW 75  specjalnymi systemowymi wkrętami o średnicy 3,5 mm i długości minimum 35 mm w maksymalnym rozstawie wynoszącym 250 mm. </w:t>
      </w:r>
    </w:p>
    <w:p>
      <w:pPr>
        <w:pStyle w:val="Listapunktowana2"/>
        <w:numPr>
          <w:ilvl w:val="0"/>
          <w:numId w:val="0"/>
        </w:numPr>
        <w:ind w:left="851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851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pecyfikowane wkręty są fosfatowe, zabezpieczone przed działaniem korozji do 48 godz. ciągłego oddziaływania warunków atmosferycznych.</w:t>
      </w:r>
    </w:p>
    <w:p>
      <w:pPr>
        <w:pStyle w:val="Listapunktowana2"/>
        <w:numPr>
          <w:ilvl w:val="0"/>
          <w:numId w:val="0"/>
        </w:numPr>
        <w:ind w:left="851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851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oiny między płytami wypełnione są systemową masą szpachlową o klasie reakcji na ogień A1.</w:t>
      </w:r>
    </w:p>
    <w:p>
      <w:pPr>
        <w:pStyle w:val="Listapunktowana2"/>
        <w:numPr>
          <w:ilvl w:val="0"/>
          <w:numId w:val="0"/>
        </w:numPr>
        <w:ind w:left="851" w:firstLine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Listapunktowana2"/>
        <w:numPr>
          <w:ilvl w:val="0"/>
          <w:numId w:val="0"/>
        </w:numPr>
        <w:ind w:left="851" w:firstLine="357"/>
        <w:rPr/>
      </w:pPr>
      <w:r>
        <w:rPr>
          <w:rFonts w:cs="Arial" w:ascii="Arial" w:hAnsi="Arial"/>
          <w:color w:val="000000"/>
          <w:sz w:val="16"/>
          <w:szCs w:val="16"/>
        </w:rPr>
        <w:t xml:space="preserve">Wypełnienie ściany stanowi wełna mineralna wykonana z włókien szklanych/skalnych o grubości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m, gęstości 14-60kg/m3 oraz klasie reakcji na ogień A1. Wełna spełnia wymagania normy PN-EN 13162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. Właściwości techniczne ściany działowej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ciana działowa wykonana zgodnie z wytycznymi zawartymi w pkt. 2 oraz zgodnie z wymaganiami Aprobaty Technicznej ITB charakteryzuje się parametrami technicznymi jak w poniższej tabeli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074"/>
        <w:gridCol w:w="1077"/>
        <w:gridCol w:w="2339"/>
      </w:tblGrid>
      <w:tr>
        <w:trPr>
          <w:trHeight w:val="544" w:hRule="atLeast"/>
        </w:trPr>
        <w:tc>
          <w:tcPr>
            <w:tcW w:w="6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zycia ściany z płyt gipsowo – kartonowych</w:t>
              <w:br/>
              <w:t>o grubości 2 x 12.5 mm</w:t>
            </w:r>
          </w:p>
        </w:tc>
      </w:tr>
      <w:tr>
        <w:trPr>
          <w:trHeight w:val="277" w:hRule="atLeast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ubość wypełnienia wełną szklaną lub skalną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olacyjność akustyczna ściany z wypełnieniem wełną mineralną szklaną lub skalną o gr. 75 mm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W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dB</w:t>
            </w:r>
          </w:p>
        </w:tc>
      </w:tr>
      <w:tr>
        <w:trPr>
          <w:trHeight w:val="281" w:hRule="atLeast"/>
        </w:trPr>
        <w:tc>
          <w:tcPr>
            <w:tcW w:w="5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A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dB</w:t>
            </w:r>
          </w:p>
        </w:tc>
      </w:tr>
      <w:tr>
        <w:trPr>
          <w:trHeight w:val="281" w:hRule="atLeast"/>
        </w:trPr>
        <w:tc>
          <w:tcPr>
            <w:tcW w:w="56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’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A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 dB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budynek o konstrukcji  żelbetowej)</w:t>
            </w:r>
          </w:p>
        </w:tc>
      </w:tr>
      <w:tr>
        <w:trPr>
          <w:trHeight w:val="281" w:hRule="atLeast"/>
        </w:trPr>
        <w:tc>
          <w:tcPr>
            <w:tcW w:w="56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’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A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dB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budynek o konstrukcji  żelbetowej)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orność ogniowa ściany w zależności od typu płyt gipsowo – kartonowych</w:t>
              <w:br/>
              <w:t>w poszyciu ściany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 A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I ( REI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ściany, mm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78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symalna wysokość ściany, mm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</w:tr>
      <w:tr>
        <w:trPr>
          <w:trHeight w:val="285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trzymałość spoiny na zginanie (Siła niszcząca) wg. normy PN- EN 139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tegorie użytkowania z uwagi na odporność na uderzenia wg ETAG 0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V </w:t>
            </w:r>
          </w:p>
        </w:tc>
      </w:tr>
    </w:tbl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5" w:name="__RefHeading___Toc96611763"/>
      <w:bookmarkEnd w:id="5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6" w:name="__RefHeading___Toc96611764"/>
      <w:bookmarkEnd w:id="6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ransport profili stalowych typowymi środkami transportu w opakowaniach fabrycznych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7" w:name="__RefHeading___Toc96611765"/>
      <w:bookmarkEnd w:id="7"/>
      <w:r>
        <w:rPr>
          <w:rFonts w:cs="Arial" w:ascii="Arial" w:hAnsi="Arial"/>
          <w:b/>
          <w:sz w:val="16"/>
        </w:rPr>
        <w:t>WYMAGANIA DOTYCZĄCE WYKONANIA ROBÓT Z PREFABRYKATÓW GIPS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8" w:name="__RefHeading___Toc96611766"/>
      <w:bookmarkEnd w:id="8"/>
      <w:r>
        <w:rPr>
          <w:rFonts w:cs="Arial" w:ascii="Arial" w:hAnsi="Arial"/>
          <w:b/>
          <w:sz w:val="16"/>
        </w:rPr>
        <w:t>Zalecenia ogólne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gipsowe przechowywać w pomieszczeniach suchych układając na poziomym podłożu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przenosi się w pozycji pionowej krawędzią podłużną poziomo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składowaniu należy zwrócić uwagę na nośność podłoża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mieszczenie może być wyłożone płytami dopiero wtedy, gdy jest ono dokładnie osuszone i gdy zakończone są wszelkie prace tynkarskie i posadzkarskie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menty typu drzwi lub okna winny być zamontowane, oszklone i spełniać swoje funkcje przed montażem sufitów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szelkie prace mokre i instalacyjne winny być ukończone przed montażem sufitu podwieszanego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montażu sufitu temperatura wewnątrz pomieszczenia nie powinna być niższa niż 15 C, aby umożliwić właściwe warunki pracy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strukcje bezpośrednio stykające się z płytą gipsowo-kartonową muszą być zabezpieczone antykorozyjnie warstwą cynku wynoszącą 275 g/m2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ktryk decyduje czy oświetlenie założone będzie po lub w czasie montowania sufitów podwieszonych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ieczne jest uprzednie uzgodnienie wszystkich specjalistów na budowie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leca się, aby specjalista układający płyty otrzymał jednocześnie zalecenie zainstalowania oświetl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ażde dodatkowe obciążenie przenoszone na sufit podwieszony należy dodatkowo podwiesić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ykonanie sufitów i oświetlenia musi spełniać wymogi ochrony pożarowej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Montaż sufitu podwieszonego może się odbyć po wysuszeniu pomieszczenia i zakończeniu wszelkich prac tynkarskich i posadzkowych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montażu temp.pom.min.15°C, wilgotność powietrza 70%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9" w:name="__RefHeading___Toc96611767"/>
      <w:r>
        <w:rPr>
          <w:rFonts w:cs="Arial" w:ascii="Arial" w:hAnsi="Arial"/>
          <w:b/>
          <w:sz w:val="16"/>
        </w:rPr>
        <w:t>Zakres robót przygotowawczych</w:t>
      </w:r>
      <w:bookmarkEnd w:id="9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i 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rzebiegu ścian na posadzce i suficie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asowanie miejsc montażu obud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występowania wstawek z pustaków szklanych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e kątów i poziomów pomieszczenia i instalacji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twierdzenie odpowiedniej dla montażu wilgotności pomieszczeni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rzenie układu rusztu sufitu i określenie lokalizacji profili nośnych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0" w:name="__RefHeading___Toc96611768"/>
      <w:r>
        <w:rPr>
          <w:rFonts w:cs="Arial" w:ascii="Arial" w:hAnsi="Arial"/>
          <w:b/>
          <w:sz w:val="16"/>
        </w:rPr>
        <w:t>Zakres robót zasadniczych</w:t>
      </w:r>
      <w:bookmarkEnd w:id="10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do podłogi i stropu elementów poziomych (profile "U") oraz elementów pionowych (profile "C"), rozpiętych pomiędzy elementami poziomymi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słupków (profili "C") ma być nie większy niż połowa szerokości płyty      i musi być tak dobrany, aby łączenia płyt wypadały na słupka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wstawia się pionowo pomiędzy półki profili U i nie stabilizuje się ich położenia; profil C jest przesuwany dopiero w odpowiednie miejsce po przyłożeniu płyty w momencie mocowania płyt g-k do elementów rusztu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profili musi być taki, aby był spełniony warunek, że rozstaw przemnożony przez liczbę całkowitą będzie równy szerokości płyty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zapewnienia projektowanej izolacyjności akustycznej ściany pod skrajne profile, zarówno poziome, jak i pionowe (przylegające do stropu, podłogi i ścian bocznych) należy podłożyć taśmę izolacji akustyczne wykonaną z elastycznej pianki polietylenowej. Profile te przytwierdza się średnio co 80 cm do podłogi         i stropu odpowiednimi kołkami szybkiego montaż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skraca się do wymaganego wymiaru ręcznymi nożycami do blachy lub specjalną gilotyną dźwigniową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ługość profili C winna być mniejsza o 10 do 20 mm od wysokości pomieszcze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ścianach z płyt gipsowo-kartonowych ościeżnice należy montować na etapie wykonywania rusz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żna stosować ościeżnice zarówno drewniane jak i stalowe. Jedynym warunkiem jest dopasowanie szerokości ramiaka ościeżnicy do grubości ściany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łupki przyościeżnicowe powinny być wykonane z profili "UA" z blachy o grubości 2 mm. Wymagają one pewnego utwierdzenia w stropie i podłodze. Służą do tego specjalne kątowniki przykręcane na końcach profili "UA" i zamocowane do stropu i podłog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wznoszeniu ścian o wysokości do 3 m i lekkich skrzydłach drzwiowych dopuszcza się stosowanie słupków przyościeżnicowych z profili "C" z blachy 0,6 m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ośrednio nad ościeżnicą musi być wstawiony odcinek profilu "U" łączący słupki przyościeżnicowe, tworząc rodzaj nadproż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ędzy płytami nie powinna pozostawać zbyt duża szczelina, którą trzeba by było wypełniać masą szpachlową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owinny być ustawiane pionowo i przykręcane do profili pionowy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śli istnieje konieczność sztukowania płyt, to przycięty kawałek płyty powinien być mocowany raz na górze, a raz na dole po to, aby poziome połączenia płyt nie wypadały w jednej lini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można łączyć płyt na krawędzi otworu. Połączenie takie powinno być odsunięte od krawędzi otworu co najmniej o 15 c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zamontowaniu płyty g-k nie powinny dotykać ani do podłogi ani do sufitu po to, by płyty mogły się swobodnie odkształcać pod wpływem obciążeń zewnętrznych, ciężaru własnego i zmian wilgotnośc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rzykręcić jednostronnie do rusztu wkrętami w rozstawie 20-25 cm, regulując ustawienie słupków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łożyć płyty z wełny mineralnej pomiędzy profilami rusztu tak, aby nie dotykała ona płyt g-k (gr. płyt z wełny powinna być o 1 cm mniejsza niż szerokość profili rusztu)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ułożeniu wełny należy zamocować płyty z drugiej strony rusztu w taki sposób, aby połączenia płyt nie wypadły na tym samym, ale na sąsiednim słupk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ścian zabezpieczających przed promieniowaniem wszystkie elementy metalowe pokryć paskami blachy ołowianej walcowanej , puszki elektryczne mocowac w specjalnych kołpakach ochronnych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profilowanych kształtowników stalowych U do elementów konstrukcyj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kształtowników profilowanych C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mocowanie płyt gipsowo-kartonowych do rusztu za pomocą wkrętów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wieszaków sufitowych kołkami dopuszczonymi do stosowa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profili przyścien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zenie rusztu sufi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ełnienie sufitu płytami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ńczenie powierzchni z płyt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łączenia płyt wypełnić masą szpachlową z zastosowaniem taśmy spoinowej z włókna szklanego lub papierowej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związaniu masy szpachlowej nałożyć warstwę wyrównawczą  i przeszlifować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11" w:name="__RefHeading___Toc96611769"/>
      <w:bookmarkEnd w:id="11"/>
      <w:r>
        <w:rPr>
          <w:rFonts w:cs="Arial" w:ascii="Arial" w:hAnsi="Arial"/>
          <w:b/>
          <w:sz w:val="16"/>
        </w:rPr>
        <w:t>KONTROLA, BADANIA ORAZ ODBIÓR WYROBÓW I ROBÓT Z PREFABRYKATÓW GIPSOWYCH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2" w:name="__RefHeading___Toc96611770"/>
      <w:bookmarkEnd w:id="12"/>
      <w:r>
        <w:rPr>
          <w:rFonts w:cs="Arial" w:ascii="Arial" w:hAnsi="Arial"/>
          <w:b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b/>
          <w:b/>
          <w:sz w:val="16"/>
        </w:rPr>
      </w:pPr>
      <w:bookmarkStart w:id="13" w:name="__RefHeading___Toc96611771"/>
      <w:bookmarkEnd w:id="13"/>
      <w:r>
        <w:rPr>
          <w:rFonts w:cs="Arial" w:ascii="Arial" w:hAnsi="Arial"/>
          <w:b/>
          <w:sz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bookmarkStart w:id="14" w:name="__RefHeading___Toc96611772"/>
      <w:r>
        <w:rPr>
          <w:rFonts w:cs="Arial" w:ascii="Arial" w:hAnsi="Arial"/>
          <w:b/>
          <w:sz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ładziny, ścianki działowe i sufity podwieszane należy wykonać zgodnie z wytycznymi producenta i zgodnie z uznanymi zasadami sztuki budowlanej. </w:t>
      </w:r>
    </w:p>
    <w:p>
      <w:pPr>
        <w:pStyle w:val="Default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tosować zasady kontroli wg ST „Wymagania ogólne”. </w:t>
      </w:r>
    </w:p>
    <w:p>
      <w:pPr>
        <w:pStyle w:val="Defaul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5" w:name="__RefHeading___Toc96611773"/>
      <w:bookmarkEnd w:id="15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mierzy się:</w:t>
      </w:r>
    </w:p>
    <w:p>
      <w:pPr>
        <w:pStyle w:val="Default"/>
        <w:numPr>
          <w:ilvl w:val="0"/>
          <w:numId w:val="2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ścianek, obudów i sufitów podwiesza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6" w:name="__RefHeading___Toc96611774"/>
      <w:bookmarkEnd w:id="16"/>
      <w:r>
        <w:rPr>
          <w:rFonts w:cs="Arial" w:ascii="Arial" w:hAnsi="Arial"/>
          <w:b/>
          <w:sz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ziennik Budowy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tokoły odbiorów części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trakcie odbioru robót należy sprawdzić: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n i wygląd ścian, obudów i sufitów pod względem równości, pionowości, spoziomowania i sztywności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szczenie miejsc zamocowania i sposób osadzenia elementów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zczelnienie przestrzeni między wbudowanymi elementam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7" w:name="__RefHeading___Toc96611775"/>
      <w:r>
        <w:rPr>
          <w:rFonts w:cs="Arial" w:ascii="Arial" w:hAnsi="Arial"/>
          <w:b/>
          <w:sz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8" w:name="__RefHeading___Toc96611775"/>
      <w:r>
        <w:rPr>
          <w:rFonts w:cs="Arial" w:ascii="Arial" w:hAnsi="Arial"/>
          <w:b/>
          <w:sz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</w:rPr>
        <w:t>normy,aprobaty techniczne,inne dokumenty i ustalenia techniczne prowadzone w trakcie trwania inwestycji</w:t>
      </w:r>
    </w:p>
    <w:p>
      <w:pPr>
        <w:pStyle w:val="Normal"/>
        <w:spacing w:lineRule="auto" w:line="288"/>
        <w:ind w:left="1211" w:hanging="0"/>
        <w:jc w:val="both"/>
        <w:rPr/>
      </w:pPr>
      <w:r>
        <w:rPr>
          <w:rFonts w:cs="Arial" w:ascii="Arial" w:hAnsi="Arial"/>
          <w:sz w:val="16"/>
        </w:rPr>
        <w:t xml:space="preserve">-WTWiOR - Warunki Techniczne Wykonania i Odbioru Robót – ITB, Instrukcja montażu wybranego producenta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ytuZnak">
    <w:name w:val="Tytuł Znak"/>
    <w:basedOn w:val="Domylnaczcionkaakapitu"/>
    <w:qFormat/>
    <w:rPr>
      <w:b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left="560" w:hanging="0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  <w:jc w:val="both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Rysunek">
    <w:name w:val="Rysunek"/>
    <w:basedOn w:val="Normal"/>
    <w:qFormat/>
    <w:pPr/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07:00Z</dcterms:created>
  <dc:creator>Jolanta Figura</dc:creator>
  <dc:description/>
  <dc:language>en-US</dc:language>
  <cp:lastModifiedBy>Tomek D</cp:lastModifiedBy>
  <cp:lastPrinted>2012-04-24T08:57:00Z</cp:lastPrinted>
  <dcterms:modified xsi:type="dcterms:W3CDTF">2017-09-05T19:18:00Z</dcterms:modified>
  <cp:revision>3</cp:revision>
  <dc:subject/>
  <dc:title>SPECYFIKACJA TECHNICZNA</dc:title>
</cp:coreProperties>
</file>