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ziemn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2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IS TREŚC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498281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8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4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5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6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7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ZIEM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8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89">
            <w:r>
              <w:rPr>
                <w:rStyle w:val="IndexLink"/>
                <w:b/>
                <w:color w:val="000000"/>
                <w:lang w:val="en-US" w:eastAsia="en-US"/>
              </w:rPr>
              <w:t>5.1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Odspojenie i  odkład urobku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0">
            <w:r>
              <w:rPr>
                <w:rStyle w:val="IndexLink"/>
                <w:b/>
                <w:color w:val="000000"/>
                <w:lang w:val="en-US" w:eastAsia="en-US"/>
              </w:rPr>
              <w:t>5.1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Podłoż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1">
            <w:r>
              <w:rPr>
                <w:rStyle w:val="IndexLink"/>
                <w:b/>
                <w:color w:val="000000"/>
                <w:lang w:val="en-US" w:eastAsia="en-US"/>
              </w:rPr>
              <w:t>5.1.3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Zasypka i zagęszczenie gruntu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4">
            <w:r>
              <w:rPr>
                <w:rStyle w:val="IndexLink"/>
                <w:b/>
                <w:color w:val="000000"/>
                <w:lang w:val="en-US" w:eastAsia="en-US"/>
              </w:rPr>
              <w:t>5.3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Wykopy i ich zabezpieczen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5">
            <w:r>
              <w:rPr>
                <w:rStyle w:val="IndexLink"/>
                <w:b/>
                <w:color w:val="000000"/>
                <w:lang w:val="en-US" w:eastAsia="en-US"/>
              </w:rPr>
              <w:t>5.3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Kolizje z istniejącym uzbrojeniem  terenu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6">
            <w:r>
              <w:rPr>
                <w:rStyle w:val="IndexLink"/>
                <w:b/>
                <w:color w:val="000000"/>
                <w:lang w:val="en-US" w:eastAsia="en-US"/>
              </w:rPr>
              <w:t>5.3.3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Uwagi końc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97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ROBÓT ZIEM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kładność wykonania robót: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a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300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8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498301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9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hyperlink w:anchor="__RefHeading___Toc9649830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9.</w:t>
              <w:tab/>
              <w:t>ROZLICZENIE ROBÓT..........................................................................................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302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498281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498282"/>
      <w:bookmarkEnd w:id="1"/>
      <w:r>
        <w:rPr>
          <w:rFonts w:cs="Arial" w:ascii="Arial" w:hAnsi="Arial"/>
          <w:b/>
          <w:sz w:val="16"/>
          <w:szCs w:val="16"/>
        </w:rPr>
        <w:t>Przedmiot i zakres  specyfikacj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/>
      </w:pPr>
      <w:r>
        <w:rPr>
          <w:rFonts w:cs="Arial" w:ascii="Arial" w:hAnsi="Arial"/>
          <w:sz w:val="16"/>
          <w:szCs w:val="16"/>
        </w:rPr>
        <w:t>Niniejszy tom specyfikacji obejmuje wymagania wykonania i odbioru robót ziemnych dla zadania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Projekt  rozbudowy pomieszczeń Ochotniczej Straży Pożarnej w Gozdowie w budynku świetlicy wiejskiej w Gozdowie, Gmina Września „ Roboty ziemne są wykonywane przy realizacji .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u rozbudowy budynku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498283"/>
      <w:bookmarkEnd w:id="2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1439"/>
        <w:gridCol w:w="1441"/>
        <w:gridCol w:w="5333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2000-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usuwania gleby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000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budowy rurociągów, linii komunikacyjnych i elektroenergetycznych, autostrad, dróg, lotnisk i kolei; wyrównywanie terenu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2000-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pomocnicze w zakresie rurociągów i kabli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/>
      </w:pPr>
      <w:r>
        <w:rPr>
          <w:rFonts w:cs="Lucida Console" w:ascii="Lucida Console" w:hAnsi="Lucida Console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Lucida Console" w:hAnsi="Lucida Console" w:cs="Lucida Consol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498284"/>
      <w:bookmarkEnd w:id="3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do wykonania robót będących tematem niniejszej specyfikacji s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grunt wydobyty z wykopu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unt do zasypki z odkładu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mus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powinny być, takie, jak określono w specyfikacji, bądź inne, o ile zatwierdzone zostaną przez Inspektora nadzoru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498285"/>
      <w:bookmarkEnd w:id="4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ziemne, związane z wykonaniem wykopów, prowadzone mogą być ręcznie lub przy użyciu następującego sprzętu mechanicznego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a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ycharka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jak do zagęszczania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ęszczark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498286"/>
      <w:r>
        <w:rPr>
          <w:rFonts w:cs="Arial" w:ascii="Arial" w:hAnsi="Arial"/>
          <w:b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gruntu z wykopu będzie się odbywać samowyładowczymi środkam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498287"/>
      <w:bookmarkEnd w:id="6"/>
      <w:r>
        <w:rPr>
          <w:rFonts w:cs="Arial" w:ascii="Arial" w:hAnsi="Arial"/>
          <w:b/>
          <w:sz w:val="16"/>
          <w:szCs w:val="16"/>
        </w:rPr>
        <w:t>WYMAGANIA DOT. WYKONANIA ROBÓT ZIEMN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7" w:name="__RefHeading___Toc96498288"/>
      <w:bookmarkEnd w:id="7"/>
      <w:r>
        <w:rPr>
          <w:rFonts w:cs="Arial" w:ascii="Arial" w:hAnsi="Arial"/>
          <w:b/>
          <w:sz w:val="16"/>
          <w:szCs w:val="16"/>
        </w:rPr>
        <w:t>Ogólne wymag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boty ziemne wykonać zgodnie z normą PN-B-10736 i PN-B-06050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przystąpieniem do wykonywania robót ziemnych, Wykonawca ma obowiązek do zapoznania się z dokumentacją geotechniczną, stanowiącą część dokumentacji projektowej. W przypadku stwierdzenia rozbieżności pomiędzy dokumentacją geotechniczną a stanem stwierdzonym w podłożu, należy bezzwłocznie powiadomić Inspektora nadzoru w celu uzgodnienia sposobu postęp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tkowo należy zapoznać się z dokumentacją określającą występowanie na terenie budowy urządzeń podziemnych i w miarę możliwości określić ich rzeczywiste położenie. W przypadku stwierdzenia rozbieżności pomiędzy dokumentacją a faktycznym położeniem urządzeń, należy bezzwłocznie powiadomić Inspektora nadzoru w celu uzgodnienia sposobu postęp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ykopów może nastąpić po wykonaniu robót przygotowawczych i po wyrażeniu zgody przez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rmonogram i technologia prowadzenia robót ziemnych powinny zapewniać nienaruszenie struktury gruntu rodzimego i zachowanie jego parametrów technicznych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dokładne wytyczenie w planie i wyznaczenie wysokości wszystkich elementów zgodnie z dokumentacją projektową lub dyspozycjami Inspektora nadzoru, przekazanymi na piśm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ępstwa jakiegokolwiek błędu w wytyczeniu i wyznaczeniu robót zostaną poprawione przez Wykonawcę, jeżeli zażąda tego Inspektor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napotkane przewody podziemne na trasie wykonywanego wykopu, krzyżujące się lub biegnące równolegle z wykopem powinny być zabezpieczone przed uszkodzeniem a w razie potrzeby podwieszone w sposób zapewniający ich eksploatację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8" w:name="__RefHeading___Toc96498289"/>
      <w:r>
        <w:rPr>
          <w:b/>
          <w:sz w:val="16"/>
          <w:szCs w:val="16"/>
        </w:rPr>
        <w:t>Odspojenie i  odkład urobku</w:t>
      </w:r>
      <w:bookmarkEnd w:id="8"/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kład urobku powinien być dokonywany tylko po jednej stronie wykopu, w odległości co najmniej 1,0 m od krawędzi klina odłam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czas trwania robót ziemnych należy zwrócić szczególną uwagę na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ieczną odległość (w pionie i w poziomie) od przewodów wodociągowych, gazowych, kanalizacyjnych, kabli energetycznych, telefonicznych itp. W przypadku natrafienia na urządzenia nie oznaczone w dokumentacji projektowej bądź niewypał, należy miejsce to zabezpieczyć i natychmiast powiadomić Inspektora Nadzoru i odpowiednie przedsiębiorstwa i instytucje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bezwarunkowo odspoić grunt ręcznie na głębokościach i w miejscach, w których projekt wskazuje przebieg innego uzbrojenia. Niezależnie od powyższego, w czasie użycia sprzętu mechanicznego, należy prowadzić ciągłą obserwację odspajanego gruntu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ytuacjach uzasadnionych względami bezpieczeństwa należy stosować odpowiednie przykrycie wykop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stosować elementy obudowy według normy PN-B-10736. Rozstaw rozparcia lub podparcia powinien być dostosowany do występujących warunków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owadzić ciągłą kontrolę stanu obudowy, w szczególności rozparcia lub podparcia ścian w stosunku do poziomu terenu (co najmniej 15 cm ponad poziom terenu)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instalować bezpieczne zejścia, przestrzegać usytuowania koparki w odległości co najmniej 0,6 m poza klinem odłamu dla każdej kategorii grunt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jeśli w czasie prowadzenia robót ujawnią się warunki kurzawkowe, to należy natychmiast przerwać pogłębianie wykopu, opanować upłynnianie gruntu  i przełomy, a dopiero potem kontynuować prace ziemn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udowę należy zakładać stopniowo w miarę pogłębiania wykopu, a w czasie zasypki i zagęszczania stopniowo rozbierać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288"/>
        <w:ind w:left="1620" w:hanging="720"/>
        <w:outlineLvl w:val="2"/>
        <w:rPr>
          <w:b/>
          <w:b/>
          <w:sz w:val="16"/>
          <w:szCs w:val="16"/>
        </w:rPr>
      </w:pPr>
      <w:bookmarkStart w:id="9" w:name="__RefHeading___Toc96498290"/>
      <w:r>
        <w:rPr>
          <w:b/>
          <w:sz w:val="16"/>
          <w:szCs w:val="16"/>
        </w:rPr>
        <w:t>Podłoże</w:t>
      </w:r>
      <w:bookmarkEnd w:id="9"/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naturalne powinien stanowić nienaruszony rodzimy grunt sypki, naturalnej wilgotności o wytrzymałości powyżej 0,05 MPa wg PN-86/B—02480. Przy zmechanizowanym wykonywaniu robót ziemnych należy pozostawić warstwę gruntu ponad założone rzędne wykopu o grubości co najmniej: przy pracy spycharki, zgarniarki i koparki wielonaczyniowej - 15 cm, przy pracy koparkami jednonaczyniowymi – 20cm. Odchylenia grubości warstwy nie powinno przekraczać +/-3 cm. Nie wybraną, w odniesieniu do projektowanego poziomu, warstwę gruntu należy usunąć sposobem ręcznym lub mechanicznym, zapewniającym uzyskanie wymaganej dokładności wykonania powierzchni podłoża, bezpośrednio przed wykonaniem fundamentu lub ułożeniem przewodu.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288"/>
        <w:ind w:left="1620" w:hanging="720"/>
        <w:outlineLvl w:val="2"/>
        <w:rPr>
          <w:b/>
          <w:b/>
          <w:sz w:val="16"/>
          <w:szCs w:val="16"/>
        </w:rPr>
      </w:pPr>
      <w:bookmarkStart w:id="10" w:name="__RefHeading___Toc96498291"/>
      <w:bookmarkEnd w:id="10"/>
      <w:r>
        <w:rPr>
          <w:b/>
          <w:sz w:val="16"/>
          <w:szCs w:val="16"/>
        </w:rPr>
        <w:t>Zasypka i zagęszczenie grunt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Przy obiektach liniowych przed zasypaniem dno wykopu należy osuszyć i oczyścić z zanieczyszczeń pozostałych po montażu przewodu. Użyty materiał i sposób zasypania przewodu nie powinien spowodować uszkodzenia ułożonego przewodu i obiektów na przewodzie oraz izolacji wodoszczelnej. Materiałem zasypu w obrębie strefy niebezpiecznej powinny być: grunt wydobyty z wykopu, bez grud i kamieni, mineralny, sypki, drobno- lub średnio ziarnisty wg PN-86/B-024 80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ypki nad wykonanymi elementami konstrukcyjnymi należy wykonywać warstwami z zagęszczaniem do wymaganych parametrów w projekcie i umowie przy użyciu ubijaków płytowych w sposób uniemożliwiający uszkodzenie elementu konstrukcyjnego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śli wymagane jest wykonanie zasypki do takiego samego poziomu z więcej niż jednej strony elementu konstrukcyjnego, należy ją układać i zagęszczać na wysokościach nie różniących się o więcej niż 25cm po zagęszczeniu po przeciwnych stronach chyba, że Inspektor nadzoru dopuszcza inaczej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Uszkodzony element konstrukcyjny sprzętem do zagęszczania zasypek i nasypów będzie wymieniany na nowy lub remontowany na koszt wykonującego zagęszczenia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tosowany sposób zagęszczenia zasypki wykopów nie powinien oddziaływać ujemnie na stateczność budynków i innych budowli oraz istniejącego uzbrojenia terenu. Za powstałe ewentualne szkody odpowiadać będzie Wykonawca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1" w:name="__RefHeading___Toc9649829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11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oznanie się z planem sytuacyjno - wysokościowym, naniesionymi na nim konturami i wymiarami istniejących i projektowanych budynków, budowli i robót liniowych oraz z wynikami badań geotechnicznych gruntu, rozmieszczeniem projektowanych nasypów i skarp ziemnych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e geodezyjne związane z wyznaczeniem zakresu robót 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i oczyszczenie terenu poprzez: usuniecie gruzu i kamieni, wycinkę krzewów, wykonanie robót rozbiórkowych, usunięcie ogrodzeń itp.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jęcie warstwy darniny I ziemi roślinnej niezbędnych powierzchni terenu niezbędnych miejscu przewidzianych wykopów i nasypów oraz jej zmagazynowanie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niezbędnych dróg tymczasowych, zasilania w energię elektryczną i wodę oraz odprowadzenie ścieków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rczenie na teren budowy niezbędnych materiałów, urządzeń i sprzętu budowlanego, pomp do pompowanie wody z wykopu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49829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2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1440" w:hanging="540"/>
        <w:outlineLvl w:val="2"/>
        <w:rPr>
          <w:b/>
          <w:b/>
          <w:sz w:val="16"/>
          <w:szCs w:val="16"/>
        </w:rPr>
      </w:pPr>
      <w:bookmarkStart w:id="13" w:name="__RefHeading___Toc96498294"/>
      <w:bookmarkEnd w:id="13"/>
      <w:r>
        <w:rPr>
          <w:b/>
          <w:sz w:val="16"/>
          <w:szCs w:val="16"/>
        </w:rPr>
        <w:t>Wykopy i ich zabezpieczenie</w:t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arunki gruntowo - wodn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en jest płaski, niezabudowany, o rzędnych od.</w:t>
      </w:r>
      <w:r>
        <w:rPr>
          <w:rFonts w:cs="Arial" w:ascii="Arial" w:hAnsi="Arial"/>
          <w:sz w:val="16"/>
        </w:rPr>
        <w:t xml:space="preserve"> 108,6-109,2 m npm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y gruntowej do głębokości 6,0m nie stwierdzono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Grunty występujące na przedmiotowym terenie (grubość w zalezności od otworu): -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bezpośrednio pod powierzchnią </w:t>
      </w:r>
      <w:r>
        <w:rPr>
          <w:rFonts w:cs="Arial" w:ascii="Arial" w:hAnsi="Arial"/>
          <w:sz w:val="16"/>
        </w:rPr>
        <w:t>grunty nasypowe da głębokości 1,5m , poniżej grunty piaszczyste drobne i średni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czegółowe dane w opracowanej dokumentacji geotechnicznej.</w:t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ykopy pod obiekty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Rzędne dna wykopów określa projekt. Ściany wykopów mogą być pionowe lub nachylone, zależnie od głębokości wykopu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 wykopach fundamentowych wykonywanych mechanicznie ostatnią warstwę, o miąższości 0,3 - 0,6 m (w zależności od rodzaju gruntu), należy usunąć z dużą ostrożnością niekiedy nawet ręcznie i pod nadzorem geologiczno-inżynierskim. W gruntach wrażliwych strukturalnie (pęczniejących, lasujących się lub szybko rozmakających) warstwę należy usunąć na krótko przed przystąpieniem do robót fundament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 przypadkach, gdy warunki eksploatacyjne budowli tego wymagają, grunt w skarpach i w dnie wykopu należy zagęścić a jeżeli uzyskanie wymaganego stopnia zagęszczenia jest niemożliwe, grunt należy wymienić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Fundamenty wszystkich obiektów zaprojektowano jako żelbetowe i posadowiono na poziomie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 xml:space="preserve">107,02 npm </w:t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ykopy pod przyłącza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Budowę kanałów  należy wykonać zgodnie z zachowaniem właściwych rzędnych ich dna i spadków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rasowanie i niwelację dna kanałów należy prowadzić zgodnie z normą branżową: BN-83/8836-02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rasy kanałów grawitacyjnych i tłocznych winny być wytyczone w terenie przez uprawnione służby geodezyjne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rasę kanałów należy oznaczyć w terenie taśmą lokalizacyjną z tworzywa sztucznego o szerokości 200 mm ułożoną na wysokości 20 cm nad grzbietem rur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W rejonie sieci uzbrojenia podziemnego roboty ziemne należy prowadzić ręcznie z zachowaniem odpowiedniej ostrożności. </w:t>
      </w:r>
    </w:p>
    <w:p>
      <w:pPr>
        <w:pStyle w:val="Tekstost"/>
        <w:numPr>
          <w:ilvl w:val="0"/>
          <w:numId w:val="18"/>
        </w:numPr>
        <w:spacing w:lineRule="auto" w:line="288"/>
        <w:rPr/>
      </w:pPr>
      <w:r>
        <w:rPr>
          <w:sz w:val="16"/>
          <w:szCs w:val="16"/>
        </w:rPr>
        <w:t xml:space="preserve">Rzędne posadowienia  zawarte są w poszczególnych opracowaniach projektowych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Głębokość wykopu powinna być taka, aby odległość od górnej krawędzi powierzchni rury do powierzchni ziemi wynosiła co najmniej 500 mm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Jeżeli odległość powyższa nie może być zachowana należy zastosować dodatkowe zabezpieczające płyty betonowe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W miejscach spawania potrzebna jest dodatkowa przestrzeń o wysokości 0,4 m, mierzona od dna rowu do dolnej powierzchni rury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Podsypkę ziemną należy umieszczać przed odgałęzieniami przy ścianach zewnętrznych wykopów.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14" w:name="__RefHeading___Toc96498295"/>
      <w:r>
        <w:rPr>
          <w:b/>
          <w:sz w:val="16"/>
          <w:szCs w:val="16"/>
        </w:rPr>
        <w:t>Kolizje z istniejącym uzbrojeniem  terenu</w:t>
      </w:r>
      <w:bookmarkEnd w:id="14"/>
      <w:r>
        <w:rPr>
          <w:b/>
          <w:sz w:val="16"/>
          <w:szCs w:val="16"/>
        </w:rPr>
        <w:t xml:space="preserve"> 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 xml:space="preserve">Podczas wykonywania wykopów pod fundamenty projektowanego budynku w należy zwrócić uwagę na przebiegające istniejące sieci: wodociągową i kan.i w miejscach kolizji zachować szczególną ostrożność.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15" w:name="__RefHeading___Toc96498296"/>
      <w:r>
        <w:rPr>
          <w:b/>
          <w:sz w:val="16"/>
          <w:szCs w:val="16"/>
        </w:rPr>
        <w:t>Uwagi końcowe</w:t>
      </w:r>
      <w:bookmarkEnd w:id="15"/>
      <w:r>
        <w:rPr>
          <w:b/>
          <w:sz w:val="16"/>
          <w:szCs w:val="16"/>
        </w:rPr>
        <w:t xml:space="preserve">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o zakończeniu budowy należy doprowadzić teren do stanu pierwotnego (w tym humusowanie terenów zielonych i obsianie ich trawą, usunięcie wszelkich innych uszkodzeń i strat wynikających z prowadzenia prac budowlanych i pomocniczych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498297"/>
      <w:bookmarkEnd w:id="16"/>
      <w:r>
        <w:rPr>
          <w:rFonts w:cs="Arial" w:ascii="Arial" w:hAnsi="Arial"/>
          <w:b/>
          <w:sz w:val="16"/>
          <w:szCs w:val="16"/>
        </w:rPr>
        <w:t>KONTROLA, BADANIA ORAZ ODBIÓR ROBÓT ZIEMNYCH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o wykonaniu wykopu należy sprawdzić, czy pod względem kształtu i wykończenia odpowiada on wymaganiom zawartym w Szczegółowej Specyfikacji Technicznej oraz czy dokładność wykonania nie przekracza tolerancji podanych w Szczegółowej Specyfikacji Technicznej i normach PN-B-06050, PN-B-10736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7" w:name="__RefHeading___Toc96498298"/>
      <w:bookmarkEnd w:id="17"/>
      <w:r>
        <w:rPr>
          <w:rFonts w:cs="Arial" w:ascii="Arial" w:hAnsi="Arial"/>
          <w:b/>
          <w:sz w:val="16"/>
          <w:szCs w:val="16"/>
        </w:rPr>
        <w:t>Dokładność wykonania robót: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Odchylenie rzędnych dna wykopu od rzędnych projektowanych i szerokości wykopów nie powinny być większe od 5 cm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Pochylenie skarp wykopów nie powinno się różnić od projektowanych pochyleń więcej niż 10%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Powierzchnie skarp nie powinny mieć większych wklęśnięć niż 10 cm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8" w:name="__RefHeading___Toc96498299"/>
      <w:bookmarkEnd w:id="18"/>
      <w:r>
        <w:rPr>
          <w:rFonts w:cs="Arial" w:ascii="Arial" w:hAnsi="Arial"/>
          <w:b/>
          <w:sz w:val="16"/>
          <w:szCs w:val="16"/>
        </w:rPr>
        <w:t>Kontrola jakości robó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i podlega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ykopu i podłoż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bezpieczenie przewodów i kabli napotkanych w obrębie wykopu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skarp wykopu pod kątem bezpieczeństwa pracy robotników zatrudnionych przy pracach w wykopie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niezbędnych zejść do wykopów w postaci drabin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akość gruntu przy zasypce,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zasypu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ęszczenie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wodnienie wykopów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zęstość oraz zakres badań i pomiarów poprawności wykopów przedstawia poniższa tabela:</w:t>
      </w:r>
    </w:p>
    <w:tbl>
      <w:tblPr>
        <w:tblW w:w="9468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186"/>
        <w:gridCol w:w="576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dzana cech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częstotliwość badan i pomiarów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gabarytów wykopu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taśmą, szablonem, łatą i niwelatorem w odstępach co 10 m, w narożach oraz w miejscach, które budzą wątpliwość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rzędnych dna wykopu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ochylenia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równości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zagęszczenia grun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zagęszczenia określić dla podłoża gruntowego    i każdej ułożonej warstwy, w miejscach id głębokości określonych w specyfikacji szczegółowej</w:t>
            </w:r>
          </w:p>
        </w:tc>
      </w:tr>
    </w:tbl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9" w:name="__RefHeading___Toc96498300"/>
      <w:bookmarkEnd w:id="19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ady szczegółowe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objętości robót ziemnych kubaturowych oblicza się na podstawie określonych w projekcie wymiarów (przekroje poprzeczne, profile podłużne wykopów i nasypów) w 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gruntu rodzimego lub zagęszczonego,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jętości wykopów tymczasowych należy obliczać w oparciu o wymiary, które ustala się zgodnie z niżej podanymi zasadami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chylenie skarp wykopów przyjmować należy w zależności od kategorii gruntu i tak dla gruntu kategorii I - II - 1 : 1, a dla gruntu kategorii III - IV - 1 : 0, 6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skarpach pochyłych należy przyjmować jako równe wymiarom rzutu fundamentów obiektu lub instalacji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nieumocnionych należy przyjmować równe wymiarom rzutu fundamentów lub instalacji powiększonym o 0, 60 m w kierunku ścian wykopu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umocnionych należy przyjmować równe wymiarom rzutu fundamentów lub instalacji powiększonym o 0, 15 m w kierunku ścian wykopu, gdy fundament nie jest deskowany ani nie izolowany (lecz nie węższy ni 0,9 m)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umocnionych należy przyjmować równe wymiarom rzutu fundamentów lub instalacji powiększonym o 0, 75 m w kierunku ścian wykopu, gdy fundament jest deskowany lub izolowan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ost"/>
        <w:spacing w:lineRule="auto" w:line="288"/>
        <w:ind w:left="1212" w:hanging="0"/>
        <w:rPr>
          <w:sz w:val="16"/>
          <w:szCs w:val="16"/>
        </w:rPr>
      </w:pPr>
      <w:r>
        <w:rPr>
          <w:sz w:val="16"/>
          <w:szCs w:val="16"/>
        </w:rPr>
        <w:t>Jednostką obmiarową dla robót ziemnych jest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– dla: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pów wszelkich kategorii wykonywanych ręcznie oraz koparkami z zabezpieczeniem i bez ścian wykopów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sypywania wykopów o ścianach pionowych i ze skarpami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nych robót ziemnych wykonywanych koparkami i spycharkami z transportem gruntu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mowania nasypów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 - dla ręcznego i mechanicznego zdjęcia i układania humusu,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-g – dla pompowania wód gruntowych z wykopu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zt. – dla wykonania studzienek 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0" w:name="__RefHeading___Toc96498301"/>
      <w:bookmarkEnd w:id="20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ady szczegółowe: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roces odbioru powinien obejmować: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dokumentacji powykonawczej w zakresie kompletności i uzyskanych wyników badań laboratoryjnych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robót pomiarowych w zakresie zgodności z dokumentacją projektową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ykonania wykopów i nasypów pod względem wymaganych parametrów wymiarowych i technicznych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abezpieczenia wykonanych robót ziemnych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1" w:name="__RefHeading___Toc96498302"/>
      <w:r>
        <w:rPr>
          <w:rFonts w:cs="Arial" w:ascii="Arial" w:hAnsi="Arial"/>
          <w:b/>
          <w:sz w:val="16"/>
          <w:szCs w:val="16"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2" w:name="__RefHeading___Toc96498302"/>
      <w:r>
        <w:rPr>
          <w:rFonts w:cs="Arial" w:ascii="Arial" w:hAnsi="Arial"/>
          <w:b/>
          <w:sz w:val="16"/>
          <w:szCs w:val="16"/>
        </w:rPr>
        <w:t>DOKUMENTY ODNIESIENIA</w:t>
      </w:r>
      <w:bookmarkEnd w:id="22"/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/>
      </w:pPr>
      <w:r>
        <w:rPr/>
        <w:t xml:space="preserve">Normy </w:t>
      </w:r>
    </w:p>
    <w:tbl>
      <w:tblPr>
        <w:tblW w:w="8940" w:type="dxa"/>
        <w:jc w:val="left"/>
        <w:tblInd w:w="6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679"/>
      </w:tblGrid>
      <w:tr>
        <w:trPr>
          <w:trHeight w:val="11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normy polskiej                i odpowiadającej jej normy europejskiej                              i międzynarodowej</w:t>
            </w:r>
          </w:p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 normy</w:t>
            </w:r>
          </w:p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52, PN-EN 1997-2,2009</w:t>
            </w:r>
          </w:p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olowe</w:t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6/B-02481.199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…podział i opis gruntów</w:t>
            </w:r>
          </w:p>
        </w:tc>
      </w:tr>
      <w:tr>
        <w:trPr>
          <w:trHeight w:val="44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997-1,200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Posadowienie bezpośrednie budowli. Obliczenia statycznei projektowanie</w:t>
            </w:r>
          </w:p>
        </w:tc>
      </w:tr>
      <w:tr>
        <w:trPr>
          <w:trHeight w:val="67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0736.1999</w:t>
            </w:r>
          </w:p>
          <w:p>
            <w:pPr>
              <w:pStyle w:val="Tekstos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. Wykopy otwarte dla przewodów wodociągowych i kanalizacyjnych. Warunki techniczne wykonania.</w:t>
            </w:r>
          </w:p>
          <w:p>
            <w:pPr>
              <w:pStyle w:val="Tekstos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.1999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technika. Roboty ziemne. Wymagania ogólne.</w:t>
            </w:r>
          </w:p>
        </w:tc>
      </w:tr>
      <w:tr>
        <w:trPr>
          <w:trHeight w:val="49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3/8836-0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podziemne. Roboty ziemne. Wymagania i badania przy odbiorze</w:t>
            </w:r>
          </w:p>
        </w:tc>
      </w:tr>
      <w:tr>
        <w:trPr>
          <w:trHeight w:val="28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2/8932-0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drogowe i kolejowe. Roboty ziemne.</w:t>
            </w:r>
          </w:p>
        </w:tc>
      </w:tr>
      <w:tr>
        <w:trPr>
          <w:trHeight w:val="29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8931-1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e wskaźnika zagęszczania gruntu.</w:t>
            </w:r>
          </w:p>
        </w:tc>
      </w:tr>
      <w:tr>
        <w:trPr>
          <w:trHeight w:val="28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6/B-0248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Określenia, symbole, podział i opis gruntów</w:t>
            </w:r>
          </w:p>
        </w:tc>
      </w:tr>
      <w:tr>
        <w:trPr>
          <w:trHeight w:val="55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0/8931-0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a wskaźnika nośności gruntu jako podłoża nawierzchni podatnych.</w:t>
            </w:r>
          </w:p>
          <w:p>
            <w:pPr>
              <w:pStyle w:val="Tekstos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66/B-0671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kamienne, budowlane. Badania techniczne.</w:t>
            </w:r>
          </w:p>
          <w:p>
            <w:pPr>
              <w:pStyle w:val="Tekstost"/>
              <w:ind w:left="42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 l/B-03 02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Posadowienia bezpośrednie budowli. Obliczenia statyczne i projektowanie.</w:t>
            </w:r>
          </w:p>
        </w:tc>
      </w:tr>
    </w:tbl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Inn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arunki Techniczne Wykonania i Odbioru Robót oraz inne obowiązujące PN (EN-PN), a w szczególności: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3.02.1995 r. o ochronie gruntów rolnych Dz.U Nr 16 póz 78 z późniejszymi zmianami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27.04.2001 Prawo ochrony środowiska Dz. U. nr 62 poz. 627.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18.07.2001 r. Dz.U z 2001 Nr 115 póz 1229 oraz nr 154 poz 1803 - Prawo wodne,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Roboty należy prowadzić z uwzględnieniem wymogów BHP określonych obowiązującymi przepisami, a w tym: 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Rozporządzenie Ministra Pracy i Polityki Socjalnej z dnia 26.09.1997 r. w sprawie ogólnych przepisów bezpieczeństwa i higieny pracy - Dz. U. nr 1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2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708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1572"/>
        </w:tabs>
        <w:ind w:left="15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10"/>
        </w:tabs>
        <w:ind w:left="1310" w:hanging="360"/>
      </w:pPr>
    </w:lvl>
    <w:lvl w:ilvl="2">
      <w:start w:val="1"/>
      <w:numFmt w:val="lowerLetter"/>
      <w:lvlText w:val="%3)."/>
      <w:lvlJc w:val="left"/>
      <w:pPr>
        <w:tabs>
          <w:tab w:val="num" w:pos="2210"/>
        </w:tabs>
        <w:ind w:left="2210" w:hanging="360"/>
      </w:pPr>
      <w:rPr/>
    </w:lvl>
    <w:lvl w:ilvl="3">
      <w:start w:val="1"/>
      <w:numFmt w:val="decimal"/>
      <w:lvlText w:val="%4."/>
      <w:lvlJc w:val="left"/>
      <w:pPr>
        <w:tabs>
          <w:tab w:val="num" w:pos="2750"/>
        </w:tabs>
        <w:ind w:left="2750" w:hanging="360"/>
      </w:pPr>
    </w:lvl>
    <w:lvl w:ilvl="4">
      <w:start w:val="1"/>
      <w:numFmt w:val="lowerLetter"/>
      <w:lvlText w:val="%5."/>
      <w:lvlJc w:val="left"/>
      <w:pPr>
        <w:tabs>
          <w:tab w:val="num" w:pos="3470"/>
        </w:tabs>
        <w:ind w:left="3470" w:hanging="360"/>
      </w:pPr>
    </w:lvl>
    <w:lvl w:ilvl="5">
      <w:start w:val="1"/>
      <w:numFmt w:val="lowerRoman"/>
      <w:lvlText w:val="%6."/>
      <w:lvlJc w:val="right"/>
      <w:pPr>
        <w:tabs>
          <w:tab w:val="num" w:pos="4190"/>
        </w:tabs>
        <w:ind w:left="4190" w:hanging="180"/>
      </w:pPr>
    </w:lvl>
    <w:lvl w:ilvl="6">
      <w:start w:val="1"/>
      <w:numFmt w:val="decimal"/>
      <w:lvlText w:val="%7."/>
      <w:lvlJc w:val="left"/>
      <w:pPr>
        <w:tabs>
          <w:tab w:val="num" w:pos="4910"/>
        </w:tabs>
        <w:ind w:left="4910" w:hanging="360"/>
      </w:pPr>
    </w:lvl>
    <w:lvl w:ilvl="7">
      <w:start w:val="1"/>
      <w:numFmt w:val="lowerLetter"/>
      <w:lvlText w:val="%8."/>
      <w:lvlJc w:val="left"/>
      <w:pPr>
        <w:tabs>
          <w:tab w:val="num" w:pos="5630"/>
        </w:tabs>
        <w:ind w:left="5630" w:hanging="360"/>
      </w:pPr>
    </w:lvl>
    <w:lvl w:ilvl="8">
      <w:start w:val="1"/>
      <w:numFmt w:val="lowerRoman"/>
      <w:lvlText w:val="%9."/>
      <w:lvlJc w:val="right"/>
      <w:pPr>
        <w:tabs>
          <w:tab w:val="num" w:pos="6350"/>
        </w:tabs>
        <w:ind w:left="635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708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8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9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20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3" w:hAnsi="Wingdings 3" w:cs="Wingdings 3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01:00Z</dcterms:created>
  <dc:creator>Tomasz Drożdżyński</dc:creator>
  <dc:description/>
  <dc:language>en-US</dc:language>
  <cp:lastModifiedBy>Tomek D</cp:lastModifiedBy>
  <cp:lastPrinted>2005-02-20T19:12:00Z</cp:lastPrinted>
  <dcterms:modified xsi:type="dcterms:W3CDTF">2017-09-05T17:03:00Z</dcterms:modified>
  <cp:revision>3</cp:revision>
  <dc:subject/>
  <dc:title>SPECYFIKACJA TECHNICZNA</dc:title>
</cp:coreProperties>
</file>