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Konstrukcje stalow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5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rozbudowy pomieszczeń OSP w budynku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sierpień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4327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2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2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3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31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32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33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34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MONTAŻOWYCH KONSTRUKCJI STAL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3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wymaga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3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 w zakresie wykonania konstrukcji stalowej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3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 w zakresie montażu konstruk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3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4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 w zakresie wykonania konstruk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3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5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Warunki techniczne wykonania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40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BUDOWLAN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4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4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43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44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4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odbiorów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color w:val="000000"/>
              <w:lang w:val="en-US" w:eastAsia="en-US"/>
            </w:rPr>
          </w:pPr>
          <w:hyperlink w:anchor="__RefHeading___Toc9660434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cena wykonania elementów lub konstruk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47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7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4327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4328"/>
      <w:bookmarkEnd w:id="1"/>
      <w:r>
        <w:rPr>
          <w:rFonts w:cs="Arial" w:ascii="Arial" w:hAnsi="Arial"/>
          <w:b/>
          <w:sz w:val="16"/>
          <w:szCs w:val="16"/>
        </w:rPr>
        <w:t>Przedmiot i zakres  specyfikacji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16"/>
          <w:szCs w:val="16"/>
        </w:rPr>
        <w:t>Niniejszy tom specyfikacji obejmuje wymagania dotyczące wykonania, montażu i odbioru konstrukcji stalowych dla zadania: Projekt  rozbudowy pomieszczeń Ochotniczej Straży Pożarnej w Gozdowie w budynku świetlicy wiejskiej w Gozdowie, Gmina Września ”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bookmarkStart w:id="2" w:name="__RefHeading___Toc96604329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 specyfikacji,  są zgodne z obowiązującymi odpowiednimi normami i określeniami zawartymi w ST 0.0 – Wymagania ogólne. 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3" w:name="__RefHeading___Toc96604330"/>
      <w:bookmarkEnd w:id="3"/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  <w:highlight w:val="yellow"/>
        </w:rPr>
      </w:pPr>
      <w:r>
        <w:rPr>
          <w:rFonts w:cs="Lucida Console" w:ascii="Lucida Console" w:hAnsi="Lucida Console"/>
          <w:b/>
          <w:sz w:val="16"/>
          <w:szCs w:val="16"/>
          <w:highlight w:val="yellow"/>
        </w:rPr>
      </w:r>
    </w:p>
    <w:tbl>
      <w:tblPr>
        <w:tblW w:w="926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39"/>
        <w:gridCol w:w="1448"/>
        <w:gridCol w:w="5045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0000-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410-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noszenie konstrukcji budynków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0000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alarskie i szklarski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000-7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ładanie powierzchni kryjących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200-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ładanie powłok antykorozyjnych</w:t>
            </w:r>
          </w:p>
        </w:tc>
      </w:tr>
    </w:tbl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4331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stosowane przy wykonaniu robót będących przedmiotem niniejszej ST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l kształtowa St3S wg PN-88/H-84020,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lacha do 30mm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ruby z podkładkami i nakrętkami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6"/>
          <w:szCs w:val="16"/>
        </w:rPr>
        <w:t>elektrody ER 3.4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twy stalowe do betonu i cegł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lacha trapezowa tr40/184 GR.0,75m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Podkładowa epoksydow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6"/>
          <w:szCs w:val="16"/>
        </w:rPr>
        <w:t>farba nawierzchniowa,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elementy konstrukcji nośnych będą przed malowaniem śrutowane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znaczonym czasie przed wbudowaniem Wykonawca przedstawi szczegółowe informacje dotyczące źródła wytwarzania materiałów oraz odpowiednie świadectwa badań, dokumenty dopuszczenia do obrotu i stosowania w budownictwie i próbki do zatwierdzenia inspektorowi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4332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należy stosować następujący, sprawny technicznie i zaakceptowany przez Inspektora nadzoru, sprzęt do montażu konstrukcji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żuraw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rodek transportu do przewożenia elementów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awarki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ucze dynamometryczn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na żądanie dostarczy Inspektorowi kopie dokumentów potwierdzających dopuszczenie sprzętu do użytkowania zgodnie z jego przeznaczenie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bór sprzętu montażowego do wykonania poszczególnych robót jest częścią projektu technologii i organizacji robót, który należy wykonać przed przystąpieniem do robót  i uzyskać akceptację Inspektora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4333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i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i transportu powinny zapewniać zabezpieczenie elementów przed wpływem szkodliwych czynników atmosferycznych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4334"/>
      <w:bookmarkEnd w:id="7"/>
      <w:r>
        <w:rPr>
          <w:rFonts w:cs="Arial" w:ascii="Arial" w:hAnsi="Arial"/>
          <w:b/>
          <w:sz w:val="16"/>
          <w:szCs w:val="16"/>
        </w:rPr>
        <w:t>WYMAGANIA DOTYCZĄCE WYKONANIA ROBÓT MONTAŻOWYCH KONSTRUKCJI STALOWYCH</w:t>
      </w:r>
    </w:p>
    <w:p>
      <w:pPr>
        <w:pStyle w:val="Normal"/>
        <w:numPr>
          <w:ilvl w:val="1"/>
          <w:numId w:val="1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4335"/>
      <w:bookmarkEnd w:id="8"/>
      <w:r>
        <w:rPr>
          <w:rFonts w:cs="Arial" w:ascii="Arial" w:hAnsi="Arial"/>
          <w:b/>
          <w:sz w:val="16"/>
          <w:szCs w:val="16"/>
        </w:rPr>
        <w:t>Ogólne wymagania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Wykonawca jest odpowiedzialny za prowadzenie robót zgodnie z wymaganiami normowymi  i postanowieniami umowy.</w:t>
      </w:r>
    </w:p>
    <w:p>
      <w:pPr>
        <w:pStyle w:val="Normal"/>
        <w:numPr>
          <w:ilvl w:val="1"/>
          <w:numId w:val="1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4336"/>
      <w:bookmarkEnd w:id="9"/>
      <w:r>
        <w:rPr>
          <w:rFonts w:cs="Arial" w:ascii="Arial" w:hAnsi="Arial"/>
          <w:b/>
          <w:sz w:val="16"/>
          <w:szCs w:val="16"/>
        </w:rPr>
        <w:t>Zakres robót przygotowawczych w zakresie wykonania konstrukcji stalowej</w:t>
      </w:r>
    </w:p>
    <w:p>
      <w:pPr>
        <w:pStyle w:val="Normal"/>
        <w:numPr>
          <w:ilvl w:val="0"/>
          <w:numId w:val="12"/>
        </w:numPr>
        <w:spacing w:lineRule="auto" w:line="288"/>
        <w:ind w:left="1208" w:hanging="357"/>
        <w:jc w:val="both"/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up materiałów wskazanych do wykonania konstrukcji</w:t>
      </w:r>
    </w:p>
    <w:p>
      <w:pPr>
        <w:pStyle w:val="Normal"/>
        <w:numPr>
          <w:ilvl w:val="0"/>
          <w:numId w:val="12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branie metody spawania i materiałów spawalniczych odpowiednio do klasy konstrukcji spawanej, klasy złączy spawanych, spawanego materiału i pozycji spawania </w:t>
      </w:r>
    </w:p>
    <w:p>
      <w:pPr>
        <w:pStyle w:val="Normal"/>
        <w:numPr>
          <w:ilvl w:val="0"/>
          <w:numId w:val="12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szablonów do trasowania kształtu detali i rozmieszczenia otworów</w:t>
      </w:r>
    </w:p>
    <w:p>
      <w:pPr>
        <w:pStyle w:val="Normal"/>
        <w:numPr>
          <w:ilvl w:val="0"/>
          <w:numId w:val="12"/>
        </w:numPr>
        <w:spacing w:lineRule="auto" w:line="288"/>
        <w:ind w:left="1208" w:hanging="357"/>
        <w:jc w:val="both"/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miejsca z zaznaczonym trwale w skali 1:1 osiowym schematem spawanego elementu montażowego do kontroli dokładności przygotowanych detali   i końcowego spawania</w:t>
      </w:r>
    </w:p>
    <w:p>
      <w:pPr>
        <w:pStyle w:val="Normal"/>
        <w:numPr>
          <w:ilvl w:val="1"/>
          <w:numId w:val="1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4337"/>
      <w:bookmarkEnd w:id="10"/>
      <w:r>
        <w:rPr>
          <w:rFonts w:cs="Arial" w:ascii="Arial" w:hAnsi="Arial"/>
          <w:b/>
          <w:sz w:val="16"/>
          <w:szCs w:val="16"/>
        </w:rPr>
        <w:t>Zakres robót przygotowawczych w zakresie montażu konstrukcji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zyszczenie miejsc montażu elementów konstrukcji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znaczenie osi i rzędnych w miejscach montażu elementów konstrukcji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trasowanie miejsc otworów pod śruby kotwiące przy pomocy wcześniej przygotowanych szablonów, wykonanie otworów pod śruby kotwiące, osadzenie śrub kotwiących</w:t>
      </w:r>
    </w:p>
    <w:p>
      <w:pPr>
        <w:pStyle w:val="Normal"/>
        <w:numPr>
          <w:ilvl w:val="1"/>
          <w:numId w:val="18"/>
        </w:numPr>
        <w:autoSpaceDE w:val="false"/>
        <w:spacing w:lineRule="auto" w:line="288"/>
        <w:outlineLvl w:val="1"/>
        <w:rPr/>
      </w:pPr>
      <w:bookmarkStart w:id="11" w:name="__RefHeading___Toc96604338"/>
      <w:bookmarkEnd w:id="11"/>
      <w:r>
        <w:rPr>
          <w:rFonts w:cs="Arial" w:ascii="Arial" w:hAnsi="Arial"/>
          <w:b/>
          <w:sz w:val="16"/>
          <w:szCs w:val="16"/>
        </w:rPr>
        <w:t>Zakres robót zasadniczych w zakresie wykonania konstrukcji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zakresu robót zasadniczych wykonania konstrukcji stalowych należy wykonanie następujących elementów: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lek z dwuteowników  normalnych HEA,-konstrukcja zadaszenia 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lek IPE 120 -nadproża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blachy trapezowej TR40/184 gr.o,75mm- konstukcja pokrycia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zakres robót składających się na wykonanie konstrukcji wchodzą następujące prace  i czynności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sowanie i cięcie detali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brzegów do spawania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łożenie detali na schemacie i wstępne scalenie spoinami szczepnymi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wstępnej kontroli wymiarów i kształtu konstrukcji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końcowego spawania z przeszlifowaniem spoin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końcowej kontroli wymiarów i kształtów konstrukcji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kontroli jakości spoin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yszczenie mechaniczne zespawanych elementów montażowych konstrukcji poprzez śrutowanie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powłoki malarskiej farbą antykorozyjną i ewentualnie ogniochronną (słupy)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ostatecznych powłok malarskich i oznaczenie symbolami wykonanych elementów montażowych konstrukcji</w:t>
      </w:r>
    </w:p>
    <w:p>
      <w:pPr>
        <w:pStyle w:val="Normal"/>
        <w:numPr>
          <w:ilvl w:val="1"/>
          <w:numId w:val="1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4339"/>
      <w:bookmarkEnd w:id="12"/>
      <w:r>
        <w:rPr>
          <w:rFonts w:cs="Arial" w:ascii="Arial" w:hAnsi="Arial"/>
          <w:b/>
          <w:sz w:val="16"/>
          <w:szCs w:val="16"/>
        </w:rPr>
        <w:t>Warunki techniczne wykonania robót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  <w:szCs w:val="16"/>
        </w:rPr>
        <w:t>Wykonanie konstrukcji stalowych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Obróbka elementów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twarzanie konstrukcji należy poprzedzić sprawdzeniem wymiarów i prostoliniowości używanych wyrobów ze stali konstrukcyjnej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ęcie elementów i obrabianie brzegów należy wykonywać zgodnie z wymaganiami na Rysunkach. Stosować cięcie nożycami lub gazowe (tlenowe) automatyczne lub półautomatyczne. Dla elementów pomocniczych i drugorzędnych stosować można cięcie gazowe ręczne. Brzegi po cięciu powinny być oczyszczone z gratu, naderwań. Przy cięciu nożycami podniesione brzegi powierzchni cięcia należy wyrównać na odcinkach wzajemnego przylegania z powierzchnią cięcia elementów sąsiednich.</w:t>
      </w:r>
    </w:p>
    <w:p>
      <w:pPr>
        <w:pStyle w:val="Normal"/>
        <w:spacing w:lineRule="auto" w:line="288"/>
        <w:ind w:left="851" w:hanging="0"/>
        <w:jc w:val="both"/>
        <w:rPr/>
      </w:pPr>
      <w:r>
        <w:rPr/>
        <w:t>Arkusze nie obcięte w hucie należy obcinać co najmniej 20 mm z każdego brzegu. Ostre brzegi po cięciu należy wyrównywać i stępić przez wyokrąglenie promieniem r = 2 mm lub większym. Przy cięciu tlenowym można pozostawić bez obróbki mechanicznej te brzegi, które będą poddane przetopieniu w następnych operacjach spawania oraz te, które osiągnęły klasę jakości nie gorszą niż 3-2-2-4. wg PN-76/M-69774. Po cięciu tlenowym powierzchnie cięcia i powierzchnie przyległe powinny być oczyszczone z żużla, gratu, nacieków i rozprysków materiału.</w:t>
      </w:r>
    </w:p>
    <w:tbl>
      <w:tblPr>
        <w:tblW w:w="6424" w:type="dxa"/>
        <w:jc w:val="left"/>
        <w:tblInd w:w="133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87"/>
        <w:gridCol w:w="3006"/>
        <w:gridCol w:w="419"/>
        <w:gridCol w:w="593"/>
        <w:gridCol w:w="419"/>
      </w:tblGrid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kładność cięcia: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Wymiar liniowy elementu [m]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&lt;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÷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&gt;5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puszczalna odchyłka [mm]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±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±1.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±2</w:t>
            </w:r>
          </w:p>
        </w:tc>
      </w:tr>
    </w:tbl>
    <w:p>
      <w:pPr>
        <w:pStyle w:val="Normal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yższe dokładności nie dotyczą wymiaru, na którym pozostawia się zapas montażowy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twórca powinien w obecności przedstawiciela Inspektora nadzoru wykonać próbne użycie sprzętu przeznaczonego do prostowania i gięcia elementów. Wystąpienie pęknięć po prostowaniu lub gięciu powoduje odrzucenie wykonanych elementów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puszczalne odchyłki wymiarów liniowych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liniowe elementów konstrukcyjnych, których dokładność nie została podana na Rysunkach lub innych normach, powinny być zawarte w granicach podanych w tab.2, przy czym rozróżnia się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miary przyłączeniowe, tj wymiary konstrukcyjne zależne od innych wymiarów, podlegające pasowaniu, warunkujące prawidłowy montaż oraz normalne funkcjonowanie konstrukcji,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wymiary swobodne, których dokładność nie ma konstrukcyjnego znaczenia.</w:t>
      </w:r>
    </w:p>
    <w:tbl>
      <w:tblPr>
        <w:tblW w:w="6464" w:type="dxa"/>
        <w:jc w:val="left"/>
        <w:tblInd w:w="161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4"/>
        <w:gridCol w:w="964"/>
        <w:gridCol w:w="2268"/>
        <w:gridCol w:w="2268"/>
      </w:tblGrid>
      <w:tr>
        <w:trPr>
          <w:cantSplit w:val="true"/>
        </w:trPr>
        <w:tc>
          <w:tcPr>
            <w:tcW w:w="64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puszczalne odchyłki wymiarów liniowych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2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Wymiar nominalny [mm]</w:t>
            </w:r>
          </w:p>
        </w:tc>
        <w:tc>
          <w:tcPr>
            <w:tcW w:w="453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puszczalne odchyłki wymiaru (±),[mm]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onad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rzyłączeniowego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swobodnego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0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 000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.5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.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.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.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.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.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2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.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2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/1000 wymiaru lecz nie więcej niż 50</w:t>
            </w:r>
          </w:p>
        </w:tc>
      </w:tr>
    </w:tbl>
    <w:p>
      <w:pPr>
        <w:pStyle w:val="Normal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kładowanie konstrukcji na placu bud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owiązkiem Wykonawcy montażu jest przygotowanie placu składowego konstrukcji     i udostępnienie go Wytwórcy, by mógł dokonać rozładunku dostarczonej konstrukcji       i usunąć ew. uszkodzenia powstałe w transporcie. Konstrukcję na placu budowy należy układać zgodnie z projektem technologii montażu uwzględniając kolejność poszczególnych faz montażu. Konstrukcja nie może bezpośrednio kontaktować się z gruntem lub wodą i dlatego należy ją układać na podkładkach drewnianych lub betonowych (np. na podkładach kolejowych). Sposób układania konstrukcji powinien zapewnić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j stateczność i nieodkształcalność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dobre przewietrzenie elementów konstrukcyjnych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brą widoczność oznakowania elementów składowych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bezpieczenie przed gromadzeniem się wód opadowych, śniegu, zanieczyszczeń itp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ontaż konstrukcji stalowych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Zasady montaż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konstrukcji stalowych należy wykonywać zgodnie z zaleceniami normy PN-B-06200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Elementy konstrukcji winny być oznakowane w sposób trwały i widoczny zgodnie z oznaczeniami przyjętymi na rysunkach montażowych. Łączniki i elementy złączne powinny być odpowiednio opakowane, oznakowane i przechowywane w warunkach suchych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uszkodzone elementy są naprawiane przed montażem, sposób naprawy powinien być uzgodniony z osobą uprawnioną do kontroli jakośc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każdym stadium montażu konstrukcja powinna mieć zdolność przenoszenia sił wywołanych wpływami atmosferycznymi oraz obciążeniami montażowymi, sprzętem       i materiałam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należy tak wykonywać, aby żadna część konstrukcji nie została podczas montażu przeciążona lub trwale odkształcona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łe połączenia elementów konstrukcji powinny być wykonywane dopiero po dopasowaniu styków i wyregulowaniu całej konstrukcji lub niezależnej jej częśc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kładki stosowane do regulacji konstrukcji należy wykonywać ze stali o takich samych własnościach plastycznych jak stal konstrukcji, a po osadzeniu zabezpieczyć przed wypadnięc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ołączeniach śrubowych zakładkowych szczelina w styku niesprężanym nie powinna przekraczać 2 m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wory na śruby zaleca się dopasowywać za pomocą przebijaków a w razie konieczności rozwiercać. W przypadkach, w których zastosowanie przekładek nie pozwala na wyregulowanie konstrukcji, konieczna jest odpowiednia korekta elementów w warsztacie lub na budowie po uzgodnieniu z projektant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Wymagania szczegółowe dotyczące warunków wykonywania robót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e i brzegi elementów przygotowanych do spawania powinny być czyste, suche i wolne od widocznych pęknięć i karbów. Materiały z oznakami uszkodzeń (pęknięcia i odpryski, zardzewiały i brudny element) nie powinny być stosowane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awany element powinien być zabezpieczony przed bezpośrednim oddziaływaniem wiatru, deszczu i śniegu, zwłaszcza przy spawaniu w atmosferze gazów ochronnych. Ochronnych temperaturze otoczenia poniżej 0ºC należy stosownie do rodzaju konstrukcji rozważyć zastosowanie wstępnego podgrzania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prowadzanie dodatkowych spoin lub zmiany położenia spoin w stosunku do projektu jest dopuszczalne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3" w:name="__RefHeading___Toc96604340"/>
      <w:bookmarkEnd w:id="13"/>
      <w:r>
        <w:rPr>
          <w:rFonts w:cs="Arial" w:ascii="Arial" w:hAnsi="Arial"/>
          <w:b/>
          <w:sz w:val="16"/>
          <w:szCs w:val="16"/>
        </w:rPr>
        <w:t>KONTROLA, BADANIA ORAZ ODBIÓR WYROBÓW I ROBÓT BUDOWLANYCH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4" w:name="__RefHeading___Toc96604341"/>
      <w:bookmarkEnd w:id="14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 i środków transportu podano w ST 0.0 “Wymagania ogólne"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5" w:name="__RefHeading___Toc96604342"/>
      <w:bookmarkEnd w:id="15"/>
      <w:r>
        <w:rPr>
          <w:rFonts w:cs="Arial" w:ascii="Arial" w:hAnsi="Arial"/>
          <w:b/>
          <w:sz w:val="16"/>
          <w:szCs w:val="16"/>
        </w:rPr>
        <w:t>Badania jakości robót w czasie bud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wytwarzania konstrukcji stalowej sprawdzeniu podlega: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miary i kształt dostarczonego materiału 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łaściwości wytrzymałościowe dostarczonego materiału 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i kształt elementów przeznaczonych do scalenia w element montażowy, prawidłowość rozmieszczenia i wielkości otworów pod śruby montażowe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akość i sposób przygotowania brzegów elementów do spawania 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kość połączeń spawanych w zależności od kategorii połączenia i klasy konstrukcji spawanej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wykonanych elementów montażowych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ształt wykonanych elementów montażowych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kość wykonania zabezpieczenia konstrukcji stalowej przed korozją a w szczególności sprawdzenie jakości czyszczenia mechanicznego i grubości powłok malarskich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montażu konstrukcji stalowej sprawdzeniu podlega: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adzenie śrub kotwiących w elementach podporowych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mieszczenie elementów montażowych i ich wzajemne położenie w pionie i w poziome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łączenia montażowe w zakresie ilości, średnicy i klasy wytrzymałościowej łączników śrubowych, a w szczególności dokręcenie śrub i nakrętek.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4343"/>
      <w:bookmarkEnd w:id="16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“Wymagania ogólne". Obmiar robót określa ilość wykonanych robót zgodnie z postanowieniami um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pomiarów sporządzonych z natury, udokumentowanych operatem powykonawczym, z uwzględnieniem wymagań technicznych zawartych w niniejszej specyfikacji i ujmuje w księdze obmiar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muszą posiadać ważne certyfikaty legalizacji.</w:t>
      </w:r>
    </w:p>
    <w:p>
      <w:pPr>
        <w:pStyle w:val="Normal"/>
        <w:tabs>
          <w:tab w:val="clear" w:pos="708"/>
          <w:tab w:val="left" w:pos="588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4344"/>
      <w:bookmarkEnd w:id="17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spektorowi nadzoru do oceny i zatwierdzenia dokumentację powykonawczą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ena i badania powinny być wykonane zgodnie z programem badań zawartym w programie jakości, obejmującym wszystkie stosowane materiały i wyroby oraz procesy wytwarzania i montaż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ST 0.0 “Wymagania ogólne"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końcowy konstrukcji powinien obejmować sprawdzenie i ocenę dokumentów kontroli i badań z całego okresu realizacji w celu ustalenia, czy wykonana konstrukcja jest zgodna z projektem i wymaganiami normy PN-B-06200 oraz innych obowiązujących norm technicznych (PN, EN-PN)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zczególności powinny być sprawdzone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ory konstrukcj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chyłki geometryczne układu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kość materiałów i spoin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elementów konstrukcji i powłok ochronnych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i kompletność połączeń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otokole odbioru sporządzonym z udziałem stron procesu budowlanego należy podać co najmniej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miot i zakres odbioru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ę określającą komplet wymagań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ę stwierdzającą zgodność wykonania a wymaganiam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u częściowego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ametry sprawdzone w obecności komisj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wierdzone usterk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yzje komisji</w:t>
      </w:r>
    </w:p>
    <w:p>
      <w:pPr>
        <w:pStyle w:val="Normal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8" w:name="__RefHeading___Toc96604345"/>
      <w:bookmarkEnd w:id="18"/>
      <w:r>
        <w:rPr>
          <w:rFonts w:cs="Arial" w:ascii="Arial" w:hAnsi="Arial"/>
          <w:b/>
          <w:sz w:val="16"/>
          <w:szCs w:val="16"/>
        </w:rPr>
        <w:t>Zakres odbiorów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orom podlega każdy etap wykonania konstrukcji a więc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 wykonaniu konstrukcji przez wytwórnię – odbioru dokonuje się w wytwórn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 ukończeniu montażu na placu scalania na budowie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końcowy po ustawieniu konstrukcji w położeniu docelowym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konstrukcji u Wytwórc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 wykonaniu zabezpieczenia antykorozyjnego powinien być dokonany odbiór konstrukcji. Odbiór polega na oględzinach konstrukcji i sprawdzeniu wyników wszystkich badań przewidzianych w programie wytwarzania konstrukcji. Wytwórca powinien przedstawić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ysunki warsztatowe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ziennik wytwarzania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esty użytych materiałów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ectwa kontroli laboratoryjnej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przewidziane w procesie wytwarzani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końc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ńcowy odbiór konstrukcji stalowej jest dokonywany po jej ukończeniu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odbioru końcowego Wykonawca powinien przedstawić następujące dokumenty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ę techniczną obiektu i robót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badań kontrolnych lub zaświadczenia (atesty) jakości użytych materiałów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międzyoperacyjnych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isy w dzienniku budowy dotyczące wykonanych robót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semne uzasadnienie odstępstw od dokumentacji potwierdzone przez nadzór techniczn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końcowy powinien polegać na sprawdzeniu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ości konstrukcji z dokumentacją techniczną i Specyfikacją techniczną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widłowości kształtu i głównych wymiarów konstrukcj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widłowości oparcia konstrukcji na podporach i rozstawu elementów składowych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widłowości złączy między elementami konstrukcj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puszczalności odchyłek wymiarowych oraz odchyleń od kierunku poziomego i pionowego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ół odbioru końcowego zawiera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ę, miejsce i przedmiot spisanego protokołu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iska przedstawicieli: Inwestora, Wytwórcy konstrukcji, Wykonawcy montażu, Biura Projektów opracowującego Rysunk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wierdzenie zgodności wykonanego obiektu z Rysunkami i wymaganiami niniejszej Specyfikacj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az dopuszczonych do pozostawienia odstępstw od Rysunków, nie mających wpływu na nośność, walory użytkowe i trwałość obiektu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wierdzenie o dokonaniu odbioru i określenie warunków eksploatacji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9" w:name="__RefHeading___Toc96604346"/>
      <w:bookmarkEnd w:id="19"/>
      <w:r>
        <w:rPr>
          <w:rFonts w:cs="Arial" w:ascii="Arial" w:hAnsi="Arial"/>
          <w:b/>
          <w:sz w:val="16"/>
          <w:szCs w:val="16"/>
        </w:rPr>
        <w:t>Ocena wykonania elementów lub konstrukcji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sprawdzenia i badania dadzą wynik dodatni, należy uznać wykonanie robót za właściwe. W przypadku, gdy chociaż jedno ze sprawdzeń da wynik ujemny, należy uznać całość robót albo tylko ich część za wykonane niewłaściwie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razie uznania całości lub części robót za wykonane niewłaściwie należy ustalić, czy stwierdzone odstępstwa od postanowień dokumentacji i warunków technicznych zagrażają bezpieczeństwu budowli lub uniemożliwiają jej użytkowanie godnie z przeznaczeniem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strukcje zagrażające bezpieczeństwu budowli lub uniemożliwiające jej użytkowanie zgodnie z przeznaczeniem powinny być rozebrane oraz ponownie wykonane w sposób prawidłowy oraz przedstawione do odbioru.</w:t>
      </w:r>
    </w:p>
    <w:p>
      <w:pPr>
        <w:pStyle w:val="Normal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/>
      </w:pPr>
      <w:bookmarkStart w:id="20" w:name="__RefHeading___Toc96604347"/>
      <w:r>
        <w:rPr>
          <w:rFonts w:cs="Arial" w:ascii="Arial" w:hAnsi="Arial"/>
          <w:b/>
          <w:sz w:val="16"/>
          <w:szCs w:val="16"/>
        </w:rPr>
        <w:t>J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1" w:name="__RefHeading___Toc96604347"/>
      <w:r>
        <w:rPr>
          <w:rFonts w:cs="Arial" w:ascii="Arial" w:hAnsi="Arial"/>
          <w:b/>
          <w:sz w:val="16"/>
          <w:szCs w:val="16"/>
        </w:rPr>
        <w:t>DOKUMENTY ODNIESIENIA</w:t>
      </w:r>
      <w:bookmarkEnd w:id="21"/>
    </w:p>
    <w:p>
      <w:pPr>
        <w:pStyle w:val="Normal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 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wierdzona przez Zamawiającego dokumentacja budowlana i wykonawcza ww zadania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Normal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autoSpaceDE w:val="false"/>
        <w:spacing w:lineRule="auto" w:line="288"/>
        <w:ind w:left="3600" w:hanging="27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993-:2008</w:t>
        <w:tab/>
        <w:t>Projektowanie konstrukcji stalowych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1:2006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1: Reguły ogólne i reguły dla budynków.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2:2007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2: Reguły ogólne - Obliczanie konstrukcji z uwagi na warunki pożarowe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3:2008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3: Reguły ogólne - Reguły uzupełniajace dla konstrukcji z kształtowników i blach profilowanych na zimno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4: 2007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 - Projektowanie konstrukcji stalowych - Część 1-4: Reguły ogólne - Reguły uzupełniające dla konstrukcji ze stali nierdzewnych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5:2008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5: Blachownice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6: 2009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6: Wytrzymałość i stateczność konstrukcji powłokowych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7:2008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7: Wytrzymałość i stateczność blachownic powierzchniowych przy obciążeniach poprzecznych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8:2006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8: Projektowanie węzłów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9:2007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9: Zmęczenie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10:2007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10: Dobór stali ze względu na odporność na kruche pękanie i ciągliwość międzywarstwową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11:2008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11: Konstrukcje cięgnowe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12:2008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12: Dodatkowe reguły stosowania EN 1993 uwzględniające wyższe gatunki stali z S700 włącznie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3-1:2008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3-1: Wieże, maszty i kominy - Wieże i maszty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3-2:2008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3-2: Wieże, maszty i kominy - Kominy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4-1:2009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4-1: Silosy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4-2:2009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4-2: Zbiorniki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4-3:2008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4-3: Rurociągi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5:2009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5: Palowanie i grodz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Style w:val="StrongEmphasis"/>
          <w:rFonts w:ascii="Arial" w:hAnsi="Arial" w:cs="Arial"/>
          <w:bCs w:val="false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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1993-6:2007Eurokod 3: Projektowanie konstrukcji stalowych - Część 6: Konstrukcje wsporcze suwni</w:t>
      </w:r>
    </w:p>
    <w:p>
      <w:pPr>
        <w:pStyle w:val="Normal"/>
        <w:autoSpaceDE w:val="false"/>
        <w:spacing w:lineRule="auto" w:line="288"/>
        <w:ind w:left="1134" w:hanging="0"/>
        <w:jc w:val="both"/>
        <w:rPr>
          <w:rStyle w:val="StrongEmphasis"/>
          <w:rFonts w:ascii="Arial" w:hAnsi="Arial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16"/>
          <w:szCs w:val="16"/>
        </w:rPr>
        <w:t>PN-EN 10025-1: 2007 Wyroby walcowane na gorąco ze stali konstrukcyjnych –Część 1: Ogólne warunki techniczne dostawy.</w:t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16"/>
          <w:szCs w:val="16"/>
        </w:rPr>
        <w:t>PN-EN 10025-2: 2007Wyroby walcowane na gorąco ze stali konstrukcyjnych–Część 2:Warunki techniczne dostawy stali konstrukcyjnych niestopowych.</w:t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16"/>
          <w:szCs w:val="16"/>
        </w:rPr>
        <w:t>PN-EN 10025-3: 2007 Wyroby walcowane na gorąco ze stali konstrukcyjnych –Część 3: Warunki techniczne dostawy stali konstrukcyjnych drobnoziarnistych spawalnych po normalizowaniu lub walcowaniu normalizującym.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0025-4: 2007 Wyroby walcowane na gorąco ze stali konstrukcyjnych –Część 4: Warunki techniczne dostawy stali konstrukcyjnych drobnoziarnistych spawalnych po walcowaniu termomechanicznym.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EN 10025-5: 2007 Wyroby walcowane na gorąco ze stali konstrukcyjnych –Część 5: Warunki techniczne dostawy stali konstrukcyjnych trudno rdzewiejących. 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EN 10025-6: 2007 Wyroby walcowane na gorąco ze stali konstrukcyjnych –Część 6: Warunki techniczne dostawy wyrobów płaskich o podwyższonej granicy plastyczności w stanie ulepszonym cieplnie. 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EN 10027-1: 2007 Systemy oznaczania stali –Część 1: Znaki stali. 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EN 10027-2: 1994 Systemy oznaczania stali –System cyfrowy. 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 DOTYCZĄCE WYKONANIA KONSTRUKCJI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090-1:2010: Wykonanie konstrukcji stalowych i aluminiowych --Część 1: Zasady oceny zgodności elementów konstrukcyjnych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EN 1090-2:2009: Wykonanie konstrukcji stalowych i aluminiowych --Część2: Wymagania 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chniczne dotyczące konstrukcji stalowych</w:t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16"/>
          <w:szCs w:val="16"/>
        </w:rPr>
        <w:t>INNE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0029:1999: Blachy stalowe walcowane na gorąco grubości 3 mm i większej --Tolerancje wymiarów, kształtu i masy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0034:1996: Dwuteowniki I i H ze stali konstrukcyjnej --Dopuszczalne odchyłki wymiarowe i odchyłki kształtu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0051+A1:1999: Stal --Blacha gruba, blacha cienka i taśma, walcowane na gorąco w sposób ciągły, niepowlekane, ze stali niestopowej i stopowej --Tolerancje wymiarów i kształtu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0055:1999: Stal --Teowniki równoramienne z zaokrągloną stopką i ramieniem, walcowane na gorąco --Wymiary oraz tolerancje kształtu i wymiarów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0056-1:2000: Kątowniki równoramienne i nierównoramienne ze stali konstrukcyjnej --Wymiary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0219-1:2007: Kształtowniki zamknięte ze szwem wykonane na zimno ze stali konstrukcyjnych niestopowych i drobnoziarnistych --Część 1: Warunki techniczne dostawy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0219-2:2007: Kształtowniki zamknięte ze szwem wykonane na zimno ze stali konstrukcyjnych niestopowych i drobnoziarnistych --Część 2: Tolerancje, wymiary i wielkości statyczne</w:t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16"/>
          <w:szCs w:val="16"/>
        </w:rPr>
        <w:t>PN-EN 14399:2007: Zestawy śrubowe wysokiej wytrzymałoścido połączeń sprężanych –Części:1-10.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2345:2004: Spawanie --Terminologia dotycząca złączy spawanych wraz z ilustracjami(oryg.)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ISO 17659:2008 Spawanie --Wielojęzyczne terminy dotyczące złączy spawanych z ilustracjami(oryg.)</w:t>
      </w:r>
    </w:p>
    <w:p>
      <w:pPr>
        <w:pStyle w:val="Normal"/>
        <w:autoSpaceDE w:val="false"/>
        <w:spacing w:lineRule="auto" w:line="288"/>
        <w:ind w:left="1134" w:hanging="0"/>
        <w:jc w:val="both"/>
        <w:rPr>
          <w:rStyle w:val="StrongEmphasis"/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ind w:left="1134" w:hanging="0"/>
        <w:jc w:val="both"/>
        <w:rPr>
          <w:rStyle w:val="StrongEmphasis"/>
          <w:rFonts w:ascii="Arial" w:hAnsi="Arial" w:cs="Arial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5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572"/>
        </w:tabs>
        <w:ind w:left="157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72"/>
        </w:tabs>
        <w:ind w:left="1572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trony">
    <w:name w:val="Nagłó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valonpl;Courier New" w:hAnsi="Avalonpl;Courier New" w:cs="Avalonpl;Courier New"/>
      <w:sz w:val="22"/>
      <w:szCs w:val="20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7:50:00Z</dcterms:created>
  <dc:creator>Tomasz Drożdżyński</dc:creator>
  <dc:description/>
  <dc:language>en-US</dc:language>
  <cp:lastModifiedBy>Tomek D</cp:lastModifiedBy>
  <cp:lastPrinted>2007-07-01T15:12:00Z</cp:lastPrinted>
  <dcterms:modified xsi:type="dcterms:W3CDTF">2017-09-05T18:18:00Z</dcterms:modified>
  <cp:revision>4</cp:revision>
  <dc:subject/>
  <dc:title>SPECYFIKACJA TECHNICZNA</dc:title>
</cp:coreProperties>
</file>