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osadz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945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POSADZKOW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7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94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8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7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8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945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945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posadzek dla zadania: „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a z płyt betoniowych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945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9456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945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betonowe z betony wibroprasowanego 50x50x7cm szare fazowan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ypka piaskow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ment na zasypk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mocnicze i montażowe w asortymencie i ilości niezbędnej do montaż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945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/>
      </w:pPr>
      <w:bookmarkStart w:id="6" w:name="__RefHeading___Toc9660945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9460"/>
      <w:bookmarkEnd w:id="7"/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946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należy układać i rozmierzać wg projektu wykonawczego wnętrz.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946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88"/>
        <w:ind w:left="127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robót przewierci c dobre fragmenty podbetonu w celu umolaiwuenia odpływu wody z warstwy piasku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946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 ceramicznych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Roboty posadzkowe rozpocząć od ułożenia spoziomowanych płytek-reperów, których powierzchnia wyznacza położenie płaszczyzny posadzki.- spadek 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/>
      </w:pPr>
      <w:bookmarkStart w:id="11" w:name="__RefHeading___Toc9660946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946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 i jednolitość barwy i wzoru, związanie posadzki z podkładem, prawidłowość wykonania styków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owierzchni posadzki nie mogą odznaczać się nierówności podkładu oraz nie mogą występować plamy i uszkodzenia mechaniczne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sadzki powinna być równa i pozioma, jeżeli projekt nie przewiduje spadków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świt między łatą przyłożoną w dowolnym miejscu posadzki powinien wynosić nie więcej niż 2 mm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owierzchni posadzki od płaszczyzny poziomej lub założonego spadku na całej długości i szerokości posadzki nie może być większe niż 3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iny powinny tworzyć linie proste na całej długości i szerokości pomieszczeni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rostoliniowości spoin nie może wynosić więcej niż 1 mm na 1 m i 5 mm na całej długości pomieszczenia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dokładnie oczyszczone z przypadkowych zanieczyszczeń.</w:t>
      </w:r>
    </w:p>
    <w:p>
      <w:pPr>
        <w:pStyle w:val="Normal"/>
        <w:numPr>
          <w:ilvl w:val="1"/>
          <w:numId w:val="16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946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946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946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przyścien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946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947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947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normy i 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      i lastrykowych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producenta podłogi sportowej oraz wykładzin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38:00Z</dcterms:created>
  <dc:creator>Tomasz Drożdżński</dc:creator>
  <dc:description/>
  <dc:language>en-US</dc:language>
  <cp:lastModifiedBy>Biuro</cp:lastModifiedBy>
  <cp:lastPrinted>2005-02-20T20:51:00Z</cp:lastPrinted>
  <dcterms:modified xsi:type="dcterms:W3CDTF">2017-07-03T09:43:00Z</dcterms:modified>
  <cp:revision>3</cp:revision>
  <dc:subject/>
  <dc:title>SPECYFIKACJA TECHNICZNA</dc:title>
</cp:coreProperties>
</file>