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E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rmomodernizacji budynku świetlicy wiejskiej w miejscowości Kleparz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Września , działka nr 64/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mina Września,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-300 Września, ul.Ratuszowa 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czerwiec 2017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wykonania i odbioru robót rozbiórkowych dla zadania- " 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sz w:val="16"/>
          <w:szCs w:val="16"/>
        </w:rPr>
        <w:t>ermomodernizacja budynku świetlicy wiejskiej w miejscowości Kleparz, gmina Września, dz. nr 64/2"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ind w:left="14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obróbek blacharskich, rynien i rur spustowych (większośc do ponownego montażu)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pARAPETÓW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ocieplenia stropodachu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ebranie podbitek z płyt osb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demontażowe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instalacji odgromowej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drzwi i okna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144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montaż rur i przewodów instalacji 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ind w:left="1260" w:hanging="18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wóz i utylizacja gruzu, drewna, odpadów z rozbiórk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z rozbiórek do odzysku – dachówka, gąsiory,    </w:t>
      </w:r>
    </w:p>
    <w:p>
      <w:pPr>
        <w:pStyle w:val="Tekstpodstawowy3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do zabezpieczeń w trakcie wykonywania robót rozbiórkowych powinny odpowiadać wymaganiom określonym w pkt.2  ST.00.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wiązane z rozbiórką będą wykonywane ręcznie (narzędzia ręczne, mechaniczne ręczne)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 i inne elementy z rozbiórek należy wywieźć odpowiednio na miejsce wskazane przez właściciela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1:00Z</dcterms:created>
  <dc:creator>Tomasz Drożdżyński</dc:creator>
  <dc:description/>
  <dc:language>en-US</dc:language>
  <cp:lastModifiedBy>Biuro</cp:lastModifiedBy>
  <cp:lastPrinted>2005-02-20T19:11:00Z</cp:lastPrinted>
  <dcterms:modified xsi:type="dcterms:W3CDTF">2017-07-03T09:03:00Z</dcterms:modified>
  <cp:revision>3</cp:revision>
  <dc:subject/>
  <dc:title>SPECYFIKACJA TECHNICZNA</dc:title>
</cp:coreProperties>
</file>