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52"/>
        </w:rPr>
      </w:pPr>
      <w:r>
        <w:rPr>
          <w:rFonts w:cs="Tahoma" w:ascii="Tahoma" w:hAnsi="Tahoma"/>
          <w:b/>
          <w:bCs/>
          <w:sz w:val="40"/>
          <w:szCs w:val="52"/>
        </w:rPr>
      </w:r>
    </w:p>
    <w:p>
      <w:pPr>
        <w:pStyle w:val="Heading4"/>
        <w:spacing w:lineRule="auto" w:line="288"/>
        <w:rPr>
          <w:rFonts w:ascii="Century Gothic" w:hAnsi="Century Gothic" w:cs="Tahoma"/>
          <w:sz w:val="52"/>
        </w:rPr>
      </w:pPr>
      <w:r>
        <w:rPr>
          <w:rFonts w:cs="Tahoma" w:ascii="Century Gothic" w:hAnsi="Century Gothic"/>
          <w:sz w:val="52"/>
        </w:rPr>
        <w:t>Konstrukcje drewnian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Century Gothic" w:hAnsi="Century Gothic"/>
          <w:b/>
          <w:bCs/>
          <w:sz w:val="48"/>
          <w:szCs w:val="48"/>
        </w:rPr>
        <w:t>ST 17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rmomodernizacji budynku świetlicy wiejskiej w miejscowości Kleparz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rześnia , działka nr 64/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9668608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6086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i zakres specyfikacj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6087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6088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8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MONTAŻU KONSTRUKCJI DREWNIANYCH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3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ONTROLA, BADANIA ORAZ ODBIÓR WYROBÓW I ROBÓT OKŁADZINOWYCH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4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96686095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DBIÓR ROBÓT</w:t>
              <w:tab/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autoSpaceDE w:val="true"/>
            <w:rPr/>
          </w:pPr>
          <w:hyperlink w:anchor="__RefHeading___Toc96686096">
            <w:r>
              <w:rPr>
                <w:rStyle w:val="IndexLink"/>
                <w:rFonts w:cs="Arial" w:ascii="Arial" w:hAnsi="Arial"/>
                <w:b/>
                <w:color w:val="000000"/>
                <w:sz w:val="22"/>
              </w:rPr>
              <w:t>9.     ROZLICZENIE ROBÓT.........................................................................................................4</w:t>
            </w:r>
          </w:hyperlink>
        </w:p>
        <w:p>
          <w:pPr>
            <w:pStyle w:val="Contents1"/>
            <w:tabs>
              <w:tab w:val="clear" w:pos="480"/>
              <w:tab w:val="left" w:pos="0" w:leader="none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66860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0.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DOKUMENTY ODNIESIENIA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0" w:name="__RefHeading___Toc96686085"/>
      <w:bookmarkEnd w:id="0"/>
      <w:r>
        <w:rPr>
          <w:rFonts w:cs="Arial" w:ascii="Arial" w:hAnsi="Arial"/>
          <w:b/>
          <w:bCs/>
          <w:sz w:val="16"/>
          <w:szCs w:val="16"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1" w:name="__RefHeading___Toc96686086"/>
      <w:bookmarkEnd w:id="1"/>
      <w:r>
        <w:rPr>
          <w:rFonts w:cs="Arial" w:ascii="Arial" w:hAnsi="Arial"/>
          <w:b/>
          <w:bCs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bCs/>
          <w:sz w:val="16"/>
          <w:szCs w:val="16"/>
        </w:rPr>
        <w:t xml:space="preserve">Niniejszy tom specyfikacji obejmuje wymagania dotyczące wykonania i odbioru konstrukcji drewnianych dla zadania: </w:t>
      </w:r>
      <w:r>
        <w:rPr>
          <w:rFonts w:cs="Arial" w:ascii="Arial" w:hAnsi="Arial"/>
          <w:sz w:val="16"/>
        </w:rPr>
        <w:t>„T</w:t>
      </w:r>
      <w:r>
        <w:rPr>
          <w:rFonts w:cs="Arial" w:ascii="Arial" w:hAnsi="Arial"/>
          <w:sz w:val="16"/>
          <w:szCs w:val="16"/>
        </w:rPr>
        <w:t>ermomodernizacja budynku świetlicy wiejskiej w miejscowości Kleparz, gmina Września, dz. nr 64/2</w:t>
      </w:r>
      <w:r>
        <w:rPr>
          <w:rFonts w:cs="Arial" w:ascii="Arial" w:hAnsi="Arial"/>
          <w:sz w:val="16"/>
        </w:rPr>
        <w:t>”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”</w:t>
      </w:r>
      <w:bookmarkStart w:id="2" w:name="__RefHeading___Toc96686087"/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/>
      </w:pPr>
      <w:bookmarkStart w:id="3" w:name="__RefHeading___Toc96686088"/>
      <w:bookmarkEnd w:id="3"/>
      <w:r>
        <w:rPr/>
        <w:t>Klasyfikacja robót wg Wspólnego Słownika Zamówień (CPV)</w:t>
      </w:r>
    </w:p>
    <w:tbl>
      <w:tblPr>
        <w:tblW w:w="4900" w:type="pct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1281"/>
        <w:gridCol w:w="1516"/>
        <w:gridCol w:w="504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400000-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0000-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2000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ciesiel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4" w:name="__RefHeading___Toc96686089"/>
      <w:bookmarkEnd w:id="4"/>
      <w:r>
        <w:rPr>
          <w:rFonts w:cs="Arial" w:ascii="Arial" w:hAnsi="Arial"/>
          <w:b/>
          <w:bCs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arcica iglasta klasy C-30 - Łat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Łączniki i elementy mocujące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Impregnat do drewna zabezpieczający przed pleśnią, grzybami, owadami i ogniochronnie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ykonawca ponosi odpowiedzialność za spełnienie wymagań ilościowych   i jakościowych materiałów dostarczanych na plac budowy oraz za ich właściwe składowanie i wbudowan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5" w:name="__RefHeading___Toc96686090"/>
      <w:bookmarkEnd w:id="5"/>
      <w:r>
        <w:rPr>
          <w:rFonts w:cs="Arial" w:ascii="Arial" w:hAnsi="Arial"/>
          <w:b/>
          <w:bCs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6" w:name="__RefHeading___Toc96686091"/>
      <w:bookmarkEnd w:id="6"/>
      <w:r>
        <w:rPr>
          <w:rFonts w:cs="Arial" w:ascii="Arial" w:hAnsi="Arial"/>
          <w:b/>
          <w:bCs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900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7" w:name="__RefHeading___Toc96686092"/>
      <w:r>
        <w:rPr>
          <w:rFonts w:cs="Arial" w:ascii="Arial" w:hAnsi="Arial"/>
          <w:b/>
          <w:bCs/>
          <w:sz w:val="16"/>
          <w:szCs w:val="16"/>
        </w:rPr>
        <w:t>5.WYMAGANIA DOTYCZĄCE MONTAŻU KONSTRUKCJI DREWNIANYCH</w:t>
      </w:r>
      <w:bookmarkEnd w:id="7"/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1" w:hanging="0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kres prac i wymagania ogólne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Sprawdzenie elementów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refabrykacja elementów do montażu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ontaż konstrukcj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ontaż obudowy / poszycia z desek, płyt OSB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rewno użyte do konstrukcji i elementów powinno odpowiadać wymaganiom aktualnych norm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onstrukcje lub elementy powinny być wykonywane z tarcicy sosnowej lub świerkowej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ilgotność drewna stosowanego na elementy konstrukcyjne powinna wynosić nie więcej niż 23%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bezpieczenie elementów konstrukcji wsporników preparatem w kolorze brąz </w:t>
      </w:r>
      <w:bookmarkStart w:id="8" w:name="__RefHeading___Toc96686093"/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.KONTROLA, BADANIA ORAZ ODBIÓR WYROBÓW I ROBÓT OKŁADZINOWYCH</w:t>
      </w:r>
      <w:bookmarkEnd w:id="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W zależności od rodzaju robót i warunków występujących na budowie odbiór konstrukcji z drewna może być przeprowadzony częściowo w trakcie robót (odbiór międzyoperacyjny) oraz po zakończeniu robót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ekroje i rozmieszczenia elementów powinno być zgodne z dokumentacją techniczną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odstawą do oceny technicznej konstrukcji drewnianych jest sprawdzenie jakości: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budowanych materiałów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a elementów przed ich zmontowaniem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towej konstrukcj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cena jakości materiałów przy odbiorze konstrukcji powinna być dokonywana pośrednio na podstawie zapisów w dzienniku i zaświadczeń z kontroli stwierdzających zgodność użytych materiałów z wymaganiami dokumentacji technicznej oraz norm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adania elementów przed ich zmontowaniem powinny obejmować: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konania połączeń na zgodność z wymaganymi podanymi w dokumentacji technicznej.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wzorników (szablonów) i konturów oraz wymiarów poszczególnych elementów konstrukcji należy przeprowadzić za pomocą pomiaru taśmą lub inną miarą stalową z podziałką milimetrową, przez stwierdzenie ich zgodności z dokumentacja techniczną i wymaganiami podanymi w niniejszych warunkach technicznych.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anie wilgotności drewna.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/>
      </w:pPr>
      <w:r>
        <w:rPr>
          <w:rFonts w:cs="Arial" w:ascii="Arial" w:hAnsi="Arial"/>
          <w:sz w:val="16"/>
          <w:szCs w:val="16"/>
        </w:rPr>
        <w:t>Jakość sortowanej sztuki tarcicy należy określać w miejscu maksymalnego nagromadzenia wad drewna.</w:t>
      </w:r>
      <w:r>
        <w:rPr>
          <w:rFonts w:cs="TimesNewRoman;Times New Roman"/>
          <w:sz w:val="16"/>
          <w:szCs w:val="16"/>
        </w:rPr>
        <w:t xml:space="preserve">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cenie tarcicy ze względu na występowanie sęków należy brać pod uwagę najbardziej wadliwy przekrój w danej sztuce tarcicy, bez względu na jego odległość od czoła tarcicy; przy ocenie danej sztuki tarcicy dopuszcza się pominięcie sęków o średnicy mniejszej niż 5 mm. </w:t>
      </w:r>
    </w:p>
    <w:p>
      <w:pPr>
        <w:pStyle w:val="Default"/>
        <w:spacing w:lineRule="auto" w:line="28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9" w:name="__RefHeading___Toc96686094"/>
      <w:bookmarkEnd w:id="9"/>
      <w:r>
        <w:rPr>
          <w:rFonts w:cs="Arial" w:ascii="Arial" w:hAnsi="Arial"/>
          <w:b/>
          <w:bCs/>
          <w:sz w:val="16"/>
          <w:szCs w:val="16"/>
        </w:rPr>
        <w:t>7.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 m</w:t>
      </w:r>
      <w:r>
        <w:rPr>
          <w:rFonts w:cs="Arial" w:ascii="Arial" w:hAnsi="Arial"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Cs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bjętość konstrukcji 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2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owierzchnię deskowania i poszycia oraz powierzchnię  do impregnacji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0" w:name="__RefHeading___Toc96686095"/>
      <w:bookmarkEnd w:id="10"/>
      <w:r>
        <w:rPr>
          <w:rFonts w:cs="Arial" w:ascii="Arial" w:hAnsi="Arial"/>
          <w:b/>
          <w:bCs/>
          <w:sz w:val="16"/>
          <w:szCs w:val="16"/>
        </w:rPr>
        <w:t>8.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/>
      </w:pPr>
      <w:r>
        <w:rPr>
          <w:rFonts w:cs="Arial" w:ascii="Arial" w:hAnsi="Arial"/>
          <w:b/>
          <w:sz w:val="16"/>
          <w:szCs w:val="16"/>
        </w:rPr>
        <w:t>9.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1" w:name="__RefHeading___Toc96686096"/>
      <w:bookmarkEnd w:id="11"/>
      <w:r>
        <w:rPr>
          <w:rFonts w:cs="Arial" w:ascii="Arial" w:hAnsi="Arial"/>
          <w:b/>
          <w:bCs/>
          <w:sz w:val="16"/>
          <w:szCs w:val="16"/>
        </w:rPr>
        <w:t>10.DOKUMENTY ODNIESIENI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u w:val="single"/>
        </w:rPr>
        <w:t>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1/B-03150.00 - Konstrukcje z drewna i materiałów drewnopochodnych. Obliczenia statyczne i projektowanie. Postanowienia ogólne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1/B-03150.01 - Konstrukcje z drewna i materiałów drewnopochodnych. Obliczenia statyczne i projektowanie. Materiały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1/B-03150.03 - Konstrukcje z drewna i materiałów drewnopochodnych. Obliczenia statyczne i projektowanie. Konstrukcje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 – 81/B-03150.03 - Konstrukcje z drewna i materiałów drewnopochodnych. Obliczenia statyczne i projektowanie. Złącza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9/D-01012 - Tarcica. Wady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82/D-94021 - Tarcica iglasta konstrukcyjna sortowana metodami wytrzymałościowymi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5/D-96000 - Tarcica iglasta ogólnego przeznaczenia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2/D-96002 - Tarcica iglasta ogólnego przeznaczenia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7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WWTekstkomentarza">
    <w:name w:val="WW-Tekst komentarza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4:00Z</dcterms:created>
  <dc:creator>Jolanta Figura</dc:creator>
  <dc:description/>
  <dc:language>en-US</dc:language>
  <cp:lastModifiedBy>Biuro</cp:lastModifiedBy>
  <cp:lastPrinted>2005-02-20T22:02:00Z</cp:lastPrinted>
  <dcterms:modified xsi:type="dcterms:W3CDTF">2017-07-03T09:56:00Z</dcterms:modified>
  <cp:revision>3</cp:revision>
  <dc:subject/>
  <dc:title>SPECYFIKACJA TECHNICZNA</dc:title>
</cp:coreProperties>
</file>