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 płyt włóknowych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175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 WYKONANIA  ROBÓT Z PREFABRYKATÓW GIPS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69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 PREFABRYKATÓW GIPS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177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177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5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177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6117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6117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niejszy tom specyfikacji obejmuje wymagania dotyczące wykonania i odbioru robót z prefabrykatów gipsowych dla zadania: „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, a w szczególności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apów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6117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611761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394"/>
        <w:gridCol w:w="1449"/>
        <w:gridCol w:w="511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1-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ścianek działowych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46-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sufitów podwieszanych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/>
      </w:pPr>
      <w:bookmarkStart w:id="4" w:name="__RefHeading___Toc966117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Stalowe elementy mocujące (wkręty do drewna, kołki, dyble)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ty drewnaian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 włóknowo-cementowych odpornych na warunki atmosferyczne gr.12,5m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6117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6117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ransport profili stalowych typowymi środkami transportu w opakowaniach fabryczny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611765"/>
      <w:bookmarkEnd w:id="7"/>
      <w:r>
        <w:rPr>
          <w:rFonts w:cs="Arial" w:ascii="Arial" w:hAnsi="Arial"/>
          <w:b/>
          <w:sz w:val="16"/>
        </w:rPr>
        <w:t>WYMAGANIA DOTYCZĄCE WYKONANIA ROBÓT Z PREFABRYKATÓW GIPSOW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611766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łyty przechowywać w pomieszczeniach suchych układając na poziomym podłożu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kładowaniu należy zwrócić uwagę na nośność podłoża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mieszczenie może być wyłożone płytami dopiero wtedy, gdy jest ono dokładnie osuszone i gdy zakończone są wszelkie prace tynkarskie i posadzkarskie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typu drzwi lub okna winny być zamontowane, oszklone i spełniać swoje funkcje przed montażem sufitów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szelkie prace mokre i instalacyjne winny być ukończone przed montażem sufitu podwieszanego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montażu sufitu temperatura wewnątrz pomieszczenia nie powinna być niższa niż 15 C, aby umożliwić właściwe warunki pracy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Instalacje  oświetleniowe  założone będzie przed montowaniem sufitów podwieszonych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nieczne jest uprzednie uzgodnienie wszystkich specjalistów na budowie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leca się, aby specjalista układający płyty otrzymał jednocześnie zalecenie zainstalowania oświetlenia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e dodatkowe obciążenie przenoszone na sufit podwieszony należy dodatkowo podwiesić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Wykonanie sufitów i oświetlenia musi spełniać wymogi ochrony pożarowej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ęcie płyt: za pomocą noża zarysowuje się licową stronę płyty tak, by karton był przecięty. Po załamaniu płyty zostaje przecięty karton od spodu. Przy cięciu płyt należy uważać, aby nie przygotować elementu w tzw. lustrzanym odbiciu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611767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kątów i poziomów pomieszczenia i instalacji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twierdzenie odpowiedniej dla montażu wilgotności pomieszczeni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rzenie układu i określenie lokalizacji profili nośnych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0" w:name="__RefHeading___Toc96611768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>Wykonanie rusztu z łat drewnianych podkonstrukcji.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</w:rPr>
        <w:t xml:space="preserve">Montaz płyt i wypełnienie spoin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scoana zastosowac dodatkowe profile drewnane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alowan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611769"/>
      <w:bookmarkEnd w:id="11"/>
      <w:r>
        <w:rPr>
          <w:rFonts w:cs="Arial" w:ascii="Arial" w:hAnsi="Arial"/>
          <w:b/>
          <w:sz w:val="16"/>
        </w:rPr>
        <w:t>KONTROLA, BADANIA ORAZ ODBIÓR WYROBÓW I ROBÓT Z PREFABRYKATÓW GIPSOWYCH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611770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611771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611772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ładziny, ścianki działowe i sufity podwieszane należy wykonać zgodnie z wytycznymi producenta i zgodnie z uznanymi zasadami sztuki budowlanej. 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tosować zasady kontroli wg ST „Wymagania ogólne”. </w:t>
      </w:r>
    </w:p>
    <w:p>
      <w:pPr>
        <w:pStyle w:val="Defaul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611773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ścianek, obudów i sufitów podwieszany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611774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tokoły odbiorów części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trakcie odbioru robót należy sprawdzić: </w:t>
      </w:r>
    </w:p>
    <w:p>
      <w:pPr>
        <w:pStyle w:val="Default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n i wygląd ścian, obudów i sufitów pod względem równości, pionowości, spoziomowania i sztywności </w:t>
      </w:r>
    </w:p>
    <w:p>
      <w:pPr>
        <w:pStyle w:val="Default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zmieszczenie miejsc zamocowania i sposób osadzenia elementów </w:t>
      </w:r>
    </w:p>
    <w:p>
      <w:pPr>
        <w:pStyle w:val="Default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zczelnienie przestrzeni między wbudowanymi elementam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żeli wszystkie badania kontrolne dadzą wynik dodatni, wykonane roboty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96611775"/>
      <w:r>
        <w:rPr>
          <w:rFonts w:cs="Arial" w:ascii="Arial" w:hAnsi="Arial"/>
          <w:b/>
          <w:sz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611775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WZ 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– ITB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montażu wybranego producenta płyt g-k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  <w:jc w:val="both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48:00Z</dcterms:created>
  <dc:creator>Jolanta Figura</dc:creator>
  <dc:description/>
  <cp:keywords/>
  <dc:language>en-US</dc:language>
  <cp:lastModifiedBy>Biuro</cp:lastModifiedBy>
  <cp:lastPrinted>2017-08-02T14:27:00Z</cp:lastPrinted>
  <dcterms:modified xsi:type="dcterms:W3CDTF">2017-08-02T12:27:00Z</dcterms:modified>
  <cp:revision>5</cp:revision>
  <dc:subject/>
  <dc:title>SPECYFIKACJA TECHNICZNA</dc:title>
</cp:coreProperties>
</file>