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art. 20 ust. 4. Prawa Budowlaneg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świadczam, że poniższy budowlany</w:t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przebudowy i remontu pomieszczeń świetlicy wiejskiej w miejscowości Gozdowo, Gmina Wrześni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ykonany jest zgodnie z obowiązującymi przepisami i zasadami wiedzy technicznej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ZY:</w:t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arch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asz Drożdżyńsk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zej.Borowczyk</w:t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Kapł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1:39:00Z</dcterms:created>
  <dc:creator>TD</dc:creator>
  <dc:description/>
  <dc:language>en-US</dc:language>
  <cp:lastModifiedBy>Biuro</cp:lastModifiedBy>
  <cp:lastPrinted>2017-06-22T07:56:00Z</cp:lastPrinted>
  <dcterms:modified xsi:type="dcterms:W3CDTF">2017-07-14T11:39:00Z</dcterms:modified>
  <cp:revision>2</cp:revision>
  <dc:subject/>
  <dc:title>AUTOR</dc:title>
</cp:coreProperties>
</file>