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z prefabrykatów gipsowych,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52"/>
        </w:rPr>
        <w:t>Sufity podwieszone</w:t>
      </w:r>
    </w:p>
    <w:p>
      <w:pPr>
        <w:pStyle w:val="Normal"/>
        <w:spacing w:lineRule="auto" w:line="288"/>
        <w:rPr>
          <w:rFonts w:ascii="Tahoma" w:hAnsi="Tahoma" w:cs="Tahoma"/>
          <w:b/>
          <w:b/>
          <w:bCs/>
          <w:sz w:val="52"/>
        </w:rPr>
      </w:pPr>
      <w:r>
        <w:rPr>
          <w:rFonts w:cs="Tahoma" w:ascii="Tahoma" w:hAnsi="Tahoma"/>
          <w:b/>
          <w:bCs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3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1175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5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4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 WYKONANIA  ROBÓT Z PREFABRYKATÓW GIPS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9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Z PREFABRYKATÓW GIPS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7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1177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5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75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5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0" w:name="__RefHeading___Toc96611758"/>
      <w:bookmarkEnd w:id="0"/>
      <w:r>
        <w:rPr>
          <w:rFonts w:cs="Arial" w:ascii="Arial" w:hAnsi="Arial"/>
          <w:b/>
          <w:sz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" w:name="__RefHeading___Toc96611759"/>
      <w:bookmarkEnd w:id="1"/>
      <w:r>
        <w:rPr>
          <w:rFonts w:cs="Arial" w:ascii="Arial" w:hAnsi="Arial"/>
          <w:b/>
          <w:sz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>Niniejszy tom specyfikacji obejmuje wymagania dotyczące wykonania i odbioru robót z prefabrykatów gipsowych dla zadania: „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, a w szczególności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ścianek działowych o konstrukcji szkieletowej z obudową z płyt gipsowo – kartonowych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fitów podwieszanych systemowych]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2" w:name="__RefHeading___Toc96611760"/>
      <w:bookmarkEnd w:id="2"/>
      <w:r>
        <w:rPr>
          <w:rFonts w:cs="Arial" w:ascii="Arial" w:hAnsi="Arial"/>
          <w:b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11761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394"/>
        <w:gridCol w:w="1449"/>
        <w:gridCol w:w="511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Kategorie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00000-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ykończeniowe w zakresie obiektów budowlany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0000-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zakładania stolarki budowlanej oraz roboty ciesielskie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000-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stolarki budowlanej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141-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owanie ścianek działowy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146-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owanie sufitów podwieszanych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4" w:name="__RefHeading___Toc96611762"/>
      <w:bookmarkEnd w:id="4"/>
      <w:r>
        <w:rPr>
          <w:rFonts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>Profile ścienne C mm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sufitowe Umm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przyościeżnicow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śma uszczelniająca, wkręty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Arial" w:ascii="Arial" w:hAnsi="Arial"/>
          <w:sz w:val="16"/>
        </w:rPr>
        <w:t xml:space="preserve">Stalowe elementy mocujące (kołki, dyble) do mocowania wieszaków sufitowych do stropów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gipsowo-kartonowe gr. 12,5 mm GKBI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>Płyty z wełny mineralnej gr5 cm , gęstość 43-45kg/m³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fit systemowy modułowy 60x60, 60x160 +podkonstrukcja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5" w:name="__RefHeading___Toc96611763"/>
      <w:bookmarkEnd w:id="5"/>
      <w:r>
        <w:rPr>
          <w:rFonts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6" w:name="__RefHeading___Toc96611764"/>
      <w:bookmarkEnd w:id="6"/>
      <w:r>
        <w:rPr>
          <w:rFonts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Środki transportu powinny zabezpieczać załadowane wyroby przed wpływami atmosferyczny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ransport profili stalowych typowymi środkami transportu w opakowaniach fabrycznych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7" w:name="__RefHeading___Toc96611765"/>
      <w:bookmarkEnd w:id="7"/>
      <w:r>
        <w:rPr>
          <w:rFonts w:cs="Arial" w:ascii="Arial" w:hAnsi="Arial"/>
          <w:b/>
          <w:sz w:val="16"/>
        </w:rPr>
        <w:t>WYMAGANIA DOTYCZĄCE WYKONANIA ROBÓT Z PREFABRYKATÓW GIPSOWYCH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8" w:name="__RefHeading___Toc96611766"/>
      <w:bookmarkEnd w:id="8"/>
      <w:r>
        <w:rPr>
          <w:rFonts w:cs="Arial" w:ascii="Arial" w:hAnsi="Arial"/>
          <w:b/>
          <w:sz w:val="16"/>
        </w:rPr>
        <w:t>Zalecenia ogóln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łyty gipsowe przechowywać w pomieszczeniach suchych układając na poziomym podłożu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łyty przenosi się w pozycji pionowej krawędzią podłużną poziomo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składowaniu należy zwrócić uwagę na nośność podłoża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mieszczenie może być wyłożone płytami dopiero wtedy, gdy jest ono dokładnie osuszone i gdy zakończone są wszelkie prace tynkarskie i posadzkarskie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lementy typu drzwi lub okna winny być zamontowane, oszklone i spełniać swoje funkcje przed montażem sufitów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szelkie prace mokre i instalacyjne winny być ukończone przed montażem sufitu podwieszanego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czas montażu sufitu temperatura wewnątrz pomieszczenia nie powinna być niższa niż 15 C, aby umożliwić właściwe warunki pracy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onstrukcje bezpośrednio stykające się z płytą gipsowo-kartonową muszą być zabezpieczone antykorozyjnie warstwą cynku wynoszącą 275 g/m2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lektryk decyduje czy oświetlenie założone będzie po lub w czasie montowania sufitów podwieszonych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onieczne jest uprzednie uzgodnienie wszystkich specjalistów na budowie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aleca się, aby specjalista układający płyty otrzymał jednocześnie zalecenie zainstalowania oświetlenia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ażde dodatkowe obciążenie przenoszone na sufit podwieszony należy dodatkowo podwiesić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Wykonanie sufitów i oświetlenia musi spełniać wymogi ochrony pożarowej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ęcie płyt: za pomocą noża zarysowuje się licową stronę płyty tak, by karton był przecięty. Po załamaniu płyty zostaje przecięty karton od spodu. Przy cięciu płyt należy uważać, aby nie przygotować elementu w tzw. lustrzanym odbiciu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>Montaż sufitu podwieszonego może się odbyć po wysuszeniu pomieszczenia i zakończeniu wszelkich prac tynkarskich i posadzkowy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czas montażu temp.pom.min.15°C, wilgotność powietrza 70%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9" w:name="__RefHeading___Toc96611767"/>
      <w:r>
        <w:rPr>
          <w:rFonts w:cs="Arial" w:ascii="Arial" w:hAnsi="Arial"/>
          <w:b/>
          <w:sz w:val="16"/>
        </w:rPr>
        <w:t>Zakres robót przygotowawczych</w:t>
      </w:r>
      <w:bookmarkEnd w:id="9"/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cianki działowe i obudowy z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przebiegu ścian na posadzce i suficie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rasowanie miejsc montażu obudów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występowania wstawek z pustaków szklany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ufity podwieszone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enie kątów i poziomów pomieszczenia i instalacji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twierdzenie odpowiedniej dla montażu wilgotności pomieszczenia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ozmierzenie układu rusztu sufitu i określenie lokalizacji profili nośnych 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/>
      </w:pPr>
      <w:bookmarkStart w:id="10" w:name="__RefHeading___Toc96611768"/>
      <w:r>
        <w:rPr>
          <w:rFonts w:cs="Arial" w:ascii="Arial" w:hAnsi="Arial"/>
          <w:b/>
          <w:sz w:val="16"/>
        </w:rPr>
        <w:t>Zakres robót zasadniczych</w:t>
      </w:r>
      <w:bookmarkEnd w:id="10"/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cianki działowe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mocowanie do podłogi i stropu elementów poziomych (profile "U") oraz elementów pionowych (profile "C"), rozpiętych pomiędzy elementami poziomymi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staw słupków (profili "C") ma być nie większy niż połowa szerokości płyty      i musi być tak dobrany, aby łączenia płyt wypadały na słupkach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C wstawia się pionowo pomiędzy półki profili U i nie stabilizuje się ich położenia; profil C jest przesuwany dopiero w odpowiednie miejsce po przyłożeniu płyty w momencie mocowania płyt g-k do elementów rusztu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staw profili musi być taki, aby był spełniony warunek, że rozstaw przemnożony przez liczbę całkowitą będzie równy szerokości płyty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Dla zapewnienia projektowanej izolacyjności akustycznej ściany pod skrajne profile, zarówno poziome, jak i pionowe (przylegające do stropu, podłogi i ścian bocznych) należy podłożyć taśmę izolacji akustyczne wykonaną z elastycznej pianki polietylenowej. Profile te przytwierdza się średnio co 80 cm do podłogi         i stropu odpowiednimi kołkami szybkiego montaż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ile C skraca się do wymaganego wymiaru ręcznymi nożycami do blachy lub specjalną gilotyną dźwigniową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ługość profili C winna być mniejsza o 10 do 20 mm od wysokości pomieszczenia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ścianach z płyt gipsowo-kartonowych ościeżnice należy montować na etapie wykonywania ruszt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żna stosować ościeżnice zarówno drewniane jak i stalowe. Jedynym warunkiem jest dopasowanie szerokości ramiaka ościeżnicy do grubości ściany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łupki przyościeżnicowe powinny być wykonane z profili "UA" z blachy o grubości 2 mm. Wymagają one pewnego utwierdzenia w stropie i podłodze. Służą do tego specjalne kątowniki przykręcane na końcach profili "UA" i zamocowane do stropu i podłogi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wznoszeniu ścian o wysokości do 3 m i lekkich skrzydłach drzwiowych dopuszcza się stosowanie słupków przyościeżnicowych z profili "C" z blachy 0,6 mm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ośrednio nad ościeżnicą musi być wstawiony odcinek profilu "U" łączący słupki przyościeżnicowe, tworząc rodzaj nadproża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ędzy płytami nie powinna pozostawać zbyt duża szczelina, którą trzeba by było wypełniać masą szpachlową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powinny być ustawiane pionowo i przykręcane do profili pionowych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śli istnieje konieczność sztukowania płyt, to przycięty kawałek płyty powinien być mocowany raz na górze, a raz na dole po to, aby poziome połączenia płyt nie wypadały w jednej linii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można łączyć płyt na krawędzi otworu. Połączenie takie powinno być odsunięte od krawędzi otworu co najmniej o 15 cm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zamontowaniu płyty g-k nie powinny dotykać ani do podłogi ani do sufitu po to, by płyty mogły się swobodnie odkształcać pod wpływem obciążeń zewnętrznych, ciężaru własnego i zmian wilgotności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y przykręcić jednostronnie do rusztu wkrętami w rozstawie 20-25 cm, regulując ustawienie słupków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łożyć płyty z wełny mineralnej pomiędzy profilami rusztu tak, aby nie dotykała ona płyt g-k (gr. płyt z wełny powinna być o 1 cm mniejsza niż szerokość profili rusztu)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ułożeniu wełny należy zamocować płyty z drugiej strony rusztu w taki sposób, aby połączenia płyt nie wypadły na tym samym, ale na sąsiednim słupk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ścian zabezpieczających przed promieniowaniem wszystkie elementy metalowe pokryć paskami blachy ołowianej walcowanej , puszki elektryczne mocowac w specjalnych kołpakach ochronny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udowy z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Zamocowanie profilowanych kształtowników stalowych U do elementów konstrukcyjnych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Zamocowanie kształtowników profilowanych C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mocowanie płyt gipsowo-kartonowych do rusztu za pomocą wkrętów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ufity podwieszone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mocowanie wieszaków sufitowych kołkami dopuszczonymi do stosowania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mocowanie profili przyściennych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wieszenie rusztu sufitu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pełnienie sufitu płytami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ńczenie powierzchni z płyt g-k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łączenia płyt wypełnić masą szpachlową z zastosowaniem taśmy spoinowej z włókna szklanego lub papierowej.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 związaniu masy szpachlowej nałożyć warstwę wyrównawczą  i przeszlifować. 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1127" w:hanging="227"/>
        <w:jc w:val="both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Elementy stalowe zabezpieczone ogniowo płytami Ridurit gr 15,20, 25mm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 xml:space="preserve">Płyty nie mogą bezpośrednio przylegać do stali, odstęp powinien wynosić 5mm.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 łączenia płyt stosować odpowiednie (systemowe) zszywki lub wkręty.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ładziny szpachlować tylko na stykach.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ładzinę mocuje się do kształtownika poprzez pionowy pasek z płyty Ridurit oparty o półkę dwuteownika i wystający 5mm –pasek szer.min.100mm i grubości okładziny. Płyty układać z zachowaniem przesunięcia styk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</w:rPr>
      </w:pPr>
      <w:bookmarkStart w:id="11" w:name="__RefHeading___Toc96611769"/>
      <w:bookmarkEnd w:id="11"/>
      <w:r>
        <w:rPr>
          <w:rFonts w:cs="Arial" w:ascii="Arial" w:hAnsi="Arial"/>
          <w:b/>
          <w:sz w:val="16"/>
        </w:rPr>
        <w:t>KONTROLA, BADANIA ORAZ ODBIÓR WYROBÓW I ROBÓT Z PREFABRYKATÓW GIPSOWY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2" w:name="__RefHeading___Toc96611770"/>
      <w:bookmarkEnd w:id="12"/>
      <w:r>
        <w:rPr>
          <w:rFonts w:cs="Arial" w:ascii="Arial" w:hAnsi="Arial"/>
          <w:b/>
          <w:sz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</w:rPr>
      </w:pPr>
      <w:bookmarkStart w:id="13" w:name="__RefHeading___Toc96611771"/>
      <w:bookmarkEnd w:id="13"/>
      <w:r>
        <w:rPr>
          <w:rFonts w:cs="Arial" w:ascii="Arial" w:hAnsi="Arial"/>
          <w:b/>
          <w:sz w:val="16"/>
        </w:rPr>
        <w:t>Kontrole i badania laborator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bookmarkStart w:id="14" w:name="__RefHeading___Toc96611772"/>
      <w:r>
        <w:rPr>
          <w:rFonts w:cs="Arial" w:ascii="Arial" w:hAnsi="Arial"/>
          <w:b/>
          <w:sz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kładziny, ścianki działowe i sufity podwieszane należy wykonać zgodnie z wytycznymi producenta i zgodnie z uznanymi zasadami sztuki budowlanej. 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tosować zasady kontroli wg ST „Wymagania ogólne”. </w:t>
      </w:r>
    </w:p>
    <w:p>
      <w:pPr>
        <w:pStyle w:val="Defaul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5" w:name="__RefHeading___Toc96611773"/>
      <w:bookmarkEnd w:id="15"/>
      <w:r>
        <w:rPr>
          <w:rFonts w:cs="Arial" w:ascii="Arial" w:hAnsi="Arial"/>
          <w:b/>
          <w:sz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</w:rPr>
        <w:t>W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ierzchnie ścianek, obudów i sufitów podwieszanych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6" w:name="__RefHeading___Toc96611774"/>
      <w:bookmarkEnd w:id="16"/>
      <w:r>
        <w:rPr>
          <w:rFonts w:cs="Arial" w:ascii="Arial" w:hAnsi="Arial"/>
          <w:b/>
          <w:sz w:val="16"/>
        </w:rPr>
        <w:t>ODBIÓ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kumentacja powykonawcza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ziennik Budowy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wiadectwa jakości dostarczone przez dostawców</w:t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tokoły odbiorów części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 trakcie odbioru robót należy sprawdzić: </w:t>
      </w:r>
    </w:p>
    <w:p>
      <w:pPr>
        <w:pStyle w:val="Default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tan i wygląd ścian, obudów i sufitów pod względem równości, pionowości, spoziomowania i sztywności </w:t>
      </w:r>
    </w:p>
    <w:p>
      <w:pPr>
        <w:pStyle w:val="Default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ozmieszczenie miejsc zamocowania i sposób osadzenia elementów </w:t>
      </w:r>
    </w:p>
    <w:p>
      <w:pPr>
        <w:pStyle w:val="Default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zczelnienie przestrzeni między wbudowanymi elementami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żeli wszystkie badania kontrolne dadzą wynik dodatni, wykonane roboty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7" w:name="__RefHeading___Toc96611775"/>
      <w:r>
        <w:rPr>
          <w:rFonts w:cs="Arial" w:ascii="Arial" w:hAnsi="Arial"/>
          <w:b/>
          <w:sz w:val="16"/>
        </w:rPr>
        <w:t>ROZLICZENIE ROBOT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8" w:name="__RefHeading___Toc96611775"/>
      <w:r>
        <w:rPr>
          <w:rFonts w:cs="Arial" w:ascii="Arial" w:hAnsi="Arial"/>
          <w:b/>
          <w:sz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Dokumentacją odniesienia jes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WZ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obaty technicz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TWiOR - Warunki Techniczne Wykonania i Odbioru Robót – ITB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nstrukcja montażu wybranego producenta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3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1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  <w:jc w:val="both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Rysunek">
    <w:name w:val="Rysunek"/>
    <w:basedOn w:val="Normal"/>
    <w:qFormat/>
    <w:pPr/>
    <w:rPr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53:00Z</dcterms:created>
  <dc:creator>Jolanta Figura</dc:creator>
  <dc:description/>
  <dc:language>en-US</dc:language>
  <cp:lastModifiedBy>Tomek D</cp:lastModifiedBy>
  <cp:lastPrinted>2012-04-24T08:57:00Z</cp:lastPrinted>
  <dcterms:modified xsi:type="dcterms:W3CDTF">2017-07-13T16:55:00Z</dcterms:modified>
  <cp:revision>3</cp:revision>
  <dc:subject/>
  <dc:title>SPECYFIKACJA TECHNICZNA</dc:title>
</cp:coreProperties>
</file>