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Obłaczk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 " Projekt przebudowy i remontu pomieszczeń świetlicy wiejskiej w Obłaczkowie, Gmina Września "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440" w:hanging="360"/>
        <w:jc w:val="both"/>
        <w:rPr/>
      </w:pPr>
      <w:r>
        <w:rPr>
          <w:rFonts w:cs="Arial" w:ascii="Arial" w:hAnsi="Arial"/>
          <w:sz w:val="16"/>
          <w:szCs w:val="16"/>
        </w:rPr>
        <w:t>Roboty rozbiórkowe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podłóg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ścian działowych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demontaż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instalacji wod-kan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drzwi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z sufitu podwieszonego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instalacji elektrycznej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/>
      </w:pPr>
      <w:r>
        <w:rPr>
          <w:rFonts w:cs="Arial" w:ascii="Arial" w:hAnsi="Arial"/>
          <w:sz w:val="16"/>
          <w:szCs w:val="16"/>
        </w:rPr>
        <w:t>demontaż urządzeń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wóz i utylizacja gruzu, drewna, odpadów z rozbiórk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z rozbiórek do odzysku – dachówka, gąsiory,    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do zabezpieczeń w trakcie wykonywania robót rozbiórkowych powinny odpowiadać wymaganiom określonym w pkt.2  ST.00.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wiązane z rozbiórką będą wykonywane ręcznie (narzędzia ręczne, mechaniczne ręczne)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 i inne elementy z rozbiórek należy wywieźć odpowiednio na miejsce wskazane przez właściciela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-uchylony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5:00Z</dcterms:created>
  <dc:creator>Tomasz Drożdżyński</dc:creator>
  <dc:description/>
  <dc:language>en-US</dc:language>
  <cp:lastModifiedBy>Tomek D</cp:lastModifiedBy>
  <cp:lastPrinted>2005-02-20T19:11:00Z</cp:lastPrinted>
  <dcterms:modified xsi:type="dcterms:W3CDTF">2017-07-13T17:26:00Z</dcterms:modified>
  <cp:revision>3</cp:revision>
  <dc:subject/>
  <dc:title>SPECYFIKACJA TECHNICZNA</dc:title>
</cp:coreProperties>
</file>