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ZCZEGÓŁOW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Posadz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945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POSADZK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946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7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945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945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posadzek dla zadania: </w:t>
      </w: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  <w:szCs w:val="16"/>
        </w:rPr>
        <w:t>Projekt przebudowy i remontu pomieszczeń świetlicy wiejskiej w Gozdowie, Gmina Września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posadzek do wykonania: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a z płytek typu Gres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a ceramiczne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a drewniana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le dylatacyjne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bookmarkStart w:id="2" w:name="__RefHeading___Toc9660945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bookmarkStart w:id="3" w:name="__RefHeading___Toc96609456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ywanie podłóg i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000-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i wykładanie podłóg, ścian i tapetowanie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11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podłóg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945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płytki podłogowe typu Gres gat. I o klasie antypoślizgowości R10, wg wymiaru na rysunka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fug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ki derwniane dębowe szer.12cm, gr.14mm na pióro i wpust frezowane od spodu (deski parkietowe podłogowe), dł.40-120cm -mix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przypodłog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lej bezbarwny-  kolor do uzyskania -dąb natural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ej jednoskładnikowy do parkie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oddzielające aluminiow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945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945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9460"/>
      <w:bookmarkEnd w:id="7"/>
      <w:r>
        <w:rPr>
          <w:rFonts w:cs="Arial" w:ascii="Arial" w:hAnsi="Arial"/>
          <w:b/>
          <w:sz w:val="16"/>
          <w:szCs w:val="16"/>
        </w:rPr>
        <w:t>WYMAGANIA DOTYCZĄCE WYKONANIA ROBÓT POSADZKOW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946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kładanie wykładzin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. pomieszczeń &gt; 18 °C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powinna aklimatyzować się w pomieszczeniu min. 24 h (rolka powinna być rozluźniona)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ocięciu na kawałki wykładzina powinna aklimatyzować się w pomieszczeniu kolejne 24 h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jednym pomieszczeniu używać rolek z jednej serii produkcyjnej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eratura powietrza w czasie układania płytek powinna wynosić co najmniej +5 °C. Temperaturę tę należy zapewnić na co najmniej kilka dni przed rozpoczęciem robót oraz w czasie wiązania i twardnienia zaprawy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użyte do wykonywania posadzki powinny znajdować się w pomieszczeniach o wymaganej temperaturze co najmniej 24 godziny przed rozpoczęciem robót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Przed przystąpieniem do okładzinowania powierzchni podłóg w pomieszczeniach mokrych należy sprawdzić spadki do elementów odwadniających, min. 1.5%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pomieszczeń bez odwodnienia podłogi układać w poziomie wykończeniowym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ki należy układać i rozmierzać wg projektu wykonawczego wnętrz.. Warstwa kleju pod płytki nie może zawierać pustych miejsc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pomieszczeń nie zdefiniowanych projektem wnętrz płytki należy rozmierzać tak, aby docinki płytek przy krawędziach (końcach ścian) miały wymiar większy niż połowa płytki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cementowe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eża posadzka powinna być przez co najmniej 8 dni chroniona przed szybkim wysychaniem (np. przez przykrycie folią), a w ciągu dni zamknięta dla ruchu. W ciągu 28 dni powinna być chroniona przed mrozem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946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sadzki cementowej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leca się wykonanie posadzki cementowej na możliwie świeżym betonie podłoża przed jego całkowitym związaniem. Jeżeli beton jest całkowicie stwardniały, powinien być dokładnie oczyszczony i zmoczony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zostałych rodzajów posadzek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owierzchni betonowej należy usunąć wszystkie luźne części, zatłuszczenia, jak również zabrudzenia pochodzenia kwasowego i zasadowego, utrudniające przyczepność warstwy malarskie, piaszczące i tłuszczące się warstwy zapraw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powinno być nośne a wytrzymałość na odrywanie powinna być zgodnie z PN/B – 10107 nie mniejsza niż 0.5MPa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musi być równe, suche, twarde, czyste, odpowiednio porowate, bez pęknięć i szczelin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nie może przekraczać 2% dla betonu i 0.5 % dla anhydrytu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946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 ceramicznych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z płytek ceramicznych układać na przygotowanym wcześniej suchym   i czystym  podkładzie betonowym. Do układania stosować klej, którego rodzaj dobrać zgodnie z przeznaczeniem posadzki oraz rodzaju płytek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posadzkowe rozpocząć od ułożenia spoziomowanych płytek-reperów, których powierzchnia wyznacza położenie płaszczyzny posadzki. Następnie ułożyć w odstępach będących wielokrotnością wymiaru płytek pasy kierunkowe, których płaszczyznę kontroluje się łatą opieraną na płytkach-reperach. Prawidłowość płaszczyzny układanych pól kontroluje się łatą przykładaną do pasów kierunkowych. Spoiny wypełnia się zaprawą do spoinowania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rkiety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lgotnośc posadzki cementowej, na której układany będzie parkiet nie może przekraczać 2%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  <w:szCs w:val="16"/>
        </w:rPr>
        <w:t>Układ elementów parkietu powinien odpowiadać projektowi posadzki lub wynikać z uzgodnienia z Zamawiającym. Jeżeli w zamówieniu nie określono inaczej, parkiet wykonuje się z elementów z tego samego gatunku drewna, oznaczonych znakiem klasy wyglądu O. W razie znacznej różnicy tekstury drewna w poszczególnych paczkach elementów, należy je przed ułożeniem wymieszać w celu ujednolicenia wyglądu posadzki. Dopuszcza się 3% rzędów od-powiadających innej klasie wyglądu, jeżeli nie wpłynie to na ogólny wygląd posadzki. Listwy podłogowe powinny odpowiadać tej samej klasie wyglądu, co posadzka.</w:t>
        <w:br/>
        <w:t>Przy orientowaniu położenia elementów parkietu w pomieszczeniu należy przestrzegać zasad symetrii oraz prawidłowości układu spoin między elementami w stosunku do ścian pomieszczenia. Pasy elementów parkietu powinny być układane prostoliniowo. Dopuszczane odchylenie od linii prostej, mierzone przez przyłożenie łaty pomiarowej o długości 2 m, nie powinno przekraczać 5 mm, z tym, że między dwoma stykającymi się pasami odchylenie od prostej nie powinno być większe niż 2 mm.</w:t>
        <w:br/>
        <w:t>Parkiet układa się na gotowym podkładzie. Przydatność podkładu do układania na nim parkietu wymaga zbadania jego wilgotności przez Wykonawcę przed przystąpieniem do robót. Wyniki badań powinny być opisane w dzienniku robót i potwierdzone przez inspektora nadzoru.</w:t>
        <w:br/>
        <w:t>Elementy parkietu dostarczone na miejsce jego wbudowania powinny wykazywać wilgotność określoną w odpowiadających im normach. Jeżeli dostarczone elementy były dłuższy czas magazynowane, ich wilgotność powinna być zbadana przed rozpoczęciem układania parkietu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ędzy parkietem oraz podkładem, na którym jest ułożony, a ścianami oraz innymi stałymi elementami budynku lub instalacji, powinny być zachowane szczeliny izolacyjne. Szerokość szczelin powinna być ustalona w zależności od rodzaju parkietu i podkładu oraz wielkości ich powierzchni. W rozwiązaniach parkietu pływającego, szerokość szczelin izolacyjnych powinna wynosić w odniesieniu do elementów:</w:t>
        <w:br/>
        <w:t>• wg PN-EN 13489 - nie mniej niż 10 mm,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ind w:left="16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g PN-EN 13629 - nie mniej niż 12 mm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styku z innymi posadzkami, szynami prowadnic itp., powinny być zachowane szczeliny izolacyjne, które należy wypełnić odpowiednim materiałem elastycznym.</w:t>
        <w:br/>
        <w:t>W miejscach przebiegu szczelin dylatacyjnych konstrukcji budynku, w pod-kładzie oraz w parkiecie powinna być w tym miejscu zachowana szczelina dylatacyjna o wymaganej szerokości. Sposób wykończenia parkietu w obrębie szczeliny dylatacyjnej powinien być określony w projekcie lub uzgodniony z Zamawiającym.</w:t>
        <w:br/>
        <w:t>Jeżeli w parkiecie mają zastosowanie deszczułki o różnych wymiarach szerokości i długości, ich zastosowanie nie może zakłócić ogólnego wyglądu posadzki. Z tego względu sąsiadujące deszczułki nie powinny różnić się długością o więcej niż 50 mm, i szerokością o więcej niż 10 mm. W pomieszczeniach do 30 m2 nie powinno się stosować więcej niż 3 odmiany wymiarowe deszczułek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cementowe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posadzki polega na naniesieniu warstwy zaprawy cementowej o stosunku 1:2 lub 1:3 zarobionej mlekiem wapiennym, o konsystencji plastycznej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ę układa się między listwami kierunkowymi, których wysokość równa jest żądanej grubości posadzki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ę zagęszcza się i ściąga jej nadmiar za pomocą drewnianej łaty, prowadzonej po listwach ruchem zygzakowatym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stępnym stwardnieniu posadzki wygładza się jej powierzchnię packą drewnianą, a następnie zaciera packą stalową, skrapiając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posadzek należy wykonać dylatacje (w miejscach występowania dylatacji konstrukcji budynku) oraz szczeliny izolacyjne (oddzielające posadzkę od ścian, słupów, itp.) i przeciwskurczowe (w ostępach nie większych niż 6 m)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946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POSADZKOWYCH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946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wykładzin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 i jednolitość barwy i wzoru, związanie posadzki z podkładem, prawidłowość wykonania styków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owierzchni posadzki nie mogą odznaczać się nierówności podkładu oraz nie mogą występować plamy i uszkodzenia mechaniczne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dopuszczalna jest obecność pęcherzy, fałd oraz odstawanie brzegów arkuszy wykładziny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osadzki powinna być równa i pozioma, jeżeli projekt nie przewiduje spadków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świt między łatą przyłożoną w dowolnym miejscu posadzki powinien wynosić nie więcej niż 2 mm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owierzchni posadzki od płaszczyzny poziomej lub założonego spadku na całej długości i szerokości posadzki nie może być większe niż 3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kusze wykładziny powinny być ułożone szczelnie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rokość spoin nie powinna wynosić więcej niż 0,5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iny powinny tworzyć linie proste na całej długości i szerokości pomieszczeni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rostoliniowości spoin nie może wynosić więcej niż 1 mm na 1 m i 5 mm na całej długości pomieszczenia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wykończone przyściennymi listwami podłogowymi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muszą całkowicie przylegać do podłoża (ściany i powierzchni posadzki) i być trwale z nim związan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dokładnie oczyszczone z przypadkowych zanieczyszczeń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płytek i posadzka cementow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, związanie posadzki z podkładem, prawidłowość powierzchni, grubość posadzki, szerokość      i prostoliniowość spoin oraz ich wypełnienia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a posadzka powinna być równa, gładka i pozioma lub wykazywać odpowiedni spadek, jeśli zostało to przewidziane projekci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ny pomiędzy płytkami powinny być równe, prostoliniowe i jednakowej szerokości. Szerokość spoin powinna wynosić 2mm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posadzki powinny posiadać odchylenie powierzchni od powierzchni poziomu lub założonego spadku na całej długości i szerokości posadzki nie przekraczające ±5 mm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946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946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946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sadzk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cokolików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przyścien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946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ą posadzkę należy uznać za zgodną z wymaganiami normy. W przypadku, gdy chociaż jedno badanie da wynik ujemny, całą posadzkę lub jej część należy uznać za niezgodną z wymaganiami norm. Wykonawca jest wówczas zobowiązany doprowadzić posadzki do stanu odpowiadającego wymaganiom normy i przedstawić je do ponownego odbioru.</w:t>
      </w:r>
    </w:p>
    <w:p>
      <w:pPr>
        <w:pStyle w:val="Default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947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947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yczne producentów systemów posadz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10145</w:t>
        <w:tab/>
        <w:t>Posadzki  z płytek kamionkowych (terakotowych), klinkierowych       i lastrykowych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producenta podłogi sportowej oraz wykładzin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14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734"/>
        </w:tabs>
        <w:ind w:left="2734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35:00Z</dcterms:created>
  <dc:creator>Tomasz Drożdżński</dc:creator>
  <dc:description/>
  <cp:keywords/>
  <dc:language>en-US</dc:language>
  <cp:lastModifiedBy>Tomek D</cp:lastModifiedBy>
  <cp:lastPrinted>2012-04-24T08:55:00Z</cp:lastPrinted>
  <dcterms:modified xsi:type="dcterms:W3CDTF">2017-07-13T17:33:00Z</dcterms:modified>
  <cp:revision>4</cp:revision>
  <dc:subject/>
  <dc:title>SPECYFIKACJA TECHNICZNA</dc:title>
</cp:coreProperties>
</file>