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O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Izolacj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7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kuchni w budynku świetlicy wiejskiej w miejscowości Stanisławowo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672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7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8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9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BUDOWLA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powłok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z foli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termiczne podłoży, ścian warstwowych i dach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cieplenie ścian murowanych styropianem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.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668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9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6672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6673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izolacyjnych dla zadania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-„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Projekt przebudowy kuchnia w budynku świetlicy wiejskiej w miejscowości Stanisławowo, Gmina Września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przeciwwilgoci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zioma posadzek -papa termozgrzewalna Sd&gt;1500 np lub masa  mineralnanp. Aquafin 2K</w:t>
      </w:r>
    </w:p>
    <w:p>
      <w:pPr>
        <w:pStyle w:val="Nag3wek3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Izolacja folią paroszczelną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termiczn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e styropianu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6674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3" w:name="__RefHeading___Toc96606675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1000-3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zolacja cieplna 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6676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łyty styropianu EPS 100 – 036 gr.12cm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a termozgrzewalna podkładow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ind w:left="851" w:firstLine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lia paroizolacyjna o,2mm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 materiały do wykonania izolacji muszą odpowiadać wymaganiom zawartym w normach państwowych lub świadectwach ITB dopuszczających dany materiał do stosowania w budownictw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izolacyjne dostarczone na budowę bez dokumentów producenta stwierdzających ich jakość nie mogą być dopuszczone do stosow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można stosować materiałów przeterminowanych (po okresie gwarancyjnym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port i przechowywanie wg ST 0.0 - „ Wymagania ogólne” i sposób wskazany w normach państwowych lub świadectwach ITB oraz instrukcji producenta.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należy przechowywać w szczelnie zamkniętych bębnach metalowych, magazynować w pozycji stojącej, z dala od źródeł ognia i elementów grzejnych, w warunkach zabezpieczających je przed nasłonecznieniem i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termoizolacyjne powinny być składowane starannie na suchym podkładzie, w pomieszczeniach krytych i zamkniętych. Na stanowisku roboczym odkrytym materiały te należy układać na podkładach z desek lub płyt betonowych i przykrywać szczelnie brezentem lub folią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gazynowanie klejów i zapraw wg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6677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sprzęt i narzędz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chaniczne pomosty rob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wymagany w przepisach BHP i przeciwpożar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678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może być przewożony dowolnymi środkami transportu z zachowaniem przepisów Ministerstwa Komunikacji dla materiałów klasy III w sprawie bezpieczeństwa ruchu przy przewozie materiałów niebezpiecznych na drogach publicznych. Opakowania należy ustawić w pozycji stojącej ściśle jedno obok drugiego najwyżej w dwóch warstwach tak, aby tworzyły zwartą całość zabezpieczoną dodatkowo listwami przed ewentualnym przesunięciem i uszkodzeniem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679"/>
      <w:bookmarkEnd w:id="7"/>
      <w:r>
        <w:rPr>
          <w:rFonts w:cs="Arial" w:ascii="Arial" w:hAnsi="Arial"/>
          <w:b/>
          <w:sz w:val="16"/>
          <w:szCs w:val="16"/>
        </w:rPr>
        <w:t>WYMAGANIA DOTYCZĄCE WYKONANIA ROBÓT BUDOWLA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6680"/>
      <w:bookmarkEnd w:id="8"/>
      <w:r>
        <w:rPr>
          <w:rFonts w:cs="Arial" w:ascii="Arial" w:hAnsi="Arial"/>
          <w:b/>
          <w:sz w:val="16"/>
          <w:szCs w:val="16"/>
        </w:rPr>
        <w:t>Izolacje powłokow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ład pod izolacje powinien być trwały, nieodkształcalny i przenosić wszystkie działające nań obciąż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a podkładu pod izolacje powłokowe z materiałów bitumicznych powinna być równa, bez wgłębień wypukłości oraz pęknięć, czysta, odtłuszczona i odpylo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d  mineralną masę uszczelniającą może być wilgot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uzyskania ciągłości i szczelności hydroizolacji pozostawiać należ min.10cm zakłady do zespolenia powłok nanoszonych w różnych odstępach cza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roża powierzchni izolowanych powinny być zaokrąglone promieniem nie mniejszym niż 3 cm lub zfazowane pod kątem 45 na szerokości i wysokości co najmniej 5 cm od krawędz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gruntowaniu podkład powinien być suchy a jego wilgotność nie powinna przekraczać 5%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gruntujące powinny być naniesione w dwóch warstwach z tym, że druga warstwa może być naniesiona dopiero po całkowitym wyschnięciu pierws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mperatura otoczenia w czasie gruntowania podkładu powinna być nie niższa niż 5 C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e poziome powinny być połączone z izolacjami pionowym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6681"/>
      <w:bookmarkEnd w:id="9"/>
      <w:r>
        <w:rPr>
          <w:rFonts w:cs="Arial" w:ascii="Arial" w:hAnsi="Arial"/>
          <w:b/>
          <w:sz w:val="16"/>
          <w:szCs w:val="16"/>
        </w:rPr>
        <w:t>Izolacje z folii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izolacji w pomieszczeniach mokrych spadki podkładu w kierunku kratki ściekowej lub kanału powinny być zgodne z wymaganiami dokumentacji projektowej, lecz nie mniejsze niż 1%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ia powinna zostać ułożona na całej izolowanej powierzchni i wywinięta na powierzchnie pionowe i ukośne. Arkusze folii powinny być ułożone z zakładem o szerokości 15 cm. Połączenie arkuszy powinno zostać wykonane metodą zgrzewania. Folia powinna zostać przymocowana do elementów kotwiących przy pomocy zgrzewania. Powierzchnia folii powinna być równa, gładka i pozbawiona przebić  i otworów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6682"/>
      <w:bookmarkEnd w:id="10"/>
      <w:r>
        <w:rPr>
          <w:rFonts w:cs="Arial" w:ascii="Arial" w:hAnsi="Arial"/>
          <w:b/>
          <w:sz w:val="16"/>
          <w:szCs w:val="16"/>
        </w:rPr>
        <w:t xml:space="preserve">Izolacje termiczne podłoży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i przygotowanie podłoży; powinny być równe i czyst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łożenie termoizolacji luzem na podłożu lub pomiędzy kształtownikami konstrukcji nośnej ścian i dach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stwa izolacyjna powinna być ciągła i mieć stałą gruboś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izolacyjne powinny być układane na sty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układaniu kilku warstw płyt należy układać je mijankowo tak, aby przesunięcie styków w kolejnych warstwach względem siebie wynosiło co najmniej 3 c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przeznaczone do jednej warstwy powinny mieć jednakową gruboś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termoizolacyjne powinny być wykonywane w temperaturze dodatni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stwy izolacyjne powinny być wbudowane w taki sposób, aby nie ulegały zawilgoceniu w czasie użytkowania budynku parą wodną ani wilgocią pochodzącą z innych źródeł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668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6685"/>
      <w:bookmarkEnd w:id="12"/>
      <w:r>
        <w:rPr>
          <w:rFonts w:cs="Arial" w:ascii="Arial" w:hAnsi="Arial"/>
          <w:b/>
          <w:sz w:val="16"/>
          <w:szCs w:val="16"/>
        </w:rPr>
        <w:t>Ogólne zasady kontroli jakości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3" w:name="__RefHeading___Toc9660668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668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668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wszystkich robót izolacyjn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wy cokołowej pod ociepl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68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dbiór izolacji przeciwwilgociowej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owinien być przeprowadzony w następujących fazach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dostarczeniu na budowę materiałów izolacyjn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rzygotowaniu podkładu pod izolację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wykonaniu każdej warstwy izolacyjnej w izolacjach wielowarstw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czas uszczelniania i obrabiania szczelin dylatacyjnych i miejsc wrażliwych na przeciek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dbiór powinien obejmować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jakości materiałów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trzymałości, równości, czystości i stanu wilgotności podłoża lub podkładu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spadków podłoża lub podkładu i rozmieszczenia wpustów podłog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iągłości warstwy izolacyjnej i dokładności jej połączenia z podłożem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dokładności obrobienia naroży, miejsc przebicia izolacji przez rury, wpusty podłogowe itp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izolacji termicznej z wełny mineralnej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odbioru ocenie podlega: sposób ułożenia izolacji, grubość ułożenia izolacji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ączna grubość izolacji powinna odpowiadać wartościom podanym w projekcie budowlanym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z wełny mineralnej powinny ściśle do siebie przylegać.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winna mieć na całej płaszczyźnie jednakową grubość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 izolacyjny nie powinien ulec zawilgoceni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izolacji docieplającej ze styropian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rzygotowanej warstwy ocieplającej powinien obejmować 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zy jakość i rodzaj materiałów są zgodne z projektem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sprawdzenie czy grubość warstwy ocieplającej jest wystarczająca do uzyskania wymaganej wartości współczynnika U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zy materiał izolacyjny nie uległ zawilgoceniu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iągłości warstwy izolacyjnej, prawidłowości ułożenia i przylegania do podłoża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zy styropian nie styka się z materiałami zawierającymi w swym składzie rozpuszczalniki lub substancje oleiste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żda partia materiału powinna być dostarczana na budowę z atestem wydanym przez uprawnioną jednostkę. Struktura styropianu zwarta, niedopuszczalne są luźno związane granulki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aprobacie technicznej i w certyfikacie załączonym do partii zapraw i mas tynkarskich powinien być podany czas przydatności do jej użycia. Wymagania dla styropianu powinny być zgodne z PN – B - 20130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powinien obejrzeć całą partię dostarczonego materiału i w razie negatywnych spostrzeżeń powinien zlecić badanie losowo pobranych próbek. Dotyczy to przede wszystkim sprawdzenia czy styropian jest samogasnący oraz czy wykazuje wymaganą wytrzymałość na rozrywanie siłą prostopadłą do powierzchni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669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669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60</w:t>
        <w:tab/>
        <w:tab/>
        <w:t xml:space="preserve">Izolacje bitumiczne. Wymagania i badania przy odbiorze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N-B-24620:1998 </w:t>
        <w:tab/>
        <w:tab/>
        <w:t xml:space="preserve">Roztwór asfaltowy do gruntowania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B-24620 :1998</w:t>
        <w:tab/>
        <w:tab/>
        <w:t xml:space="preserve">Lepik asfaltowy stosowany na zimno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EN ISO 6946:1998</w:t>
        <w:tab/>
        <w:tab/>
        <w:t xml:space="preserve">Ochrona cieplna budynków. Wymagania i obliczeni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EN 13163:2004</w:t>
        <w:tab/>
        <w:tab/>
        <w:t xml:space="preserve">Wyroby izolacji cieplnej w budownictwie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2002 - Ocieplenie ścian zewnętrznych budynków metodą lekką mokrą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96 - Ocieplenie ścian zewnętrznych budynków metodą lekką mokrą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20"/>
          <w:sz w:val="16"/>
          <w:szCs w:val="16"/>
        </w:rPr>
      </w:pPr>
      <w:r>
        <w:rPr>
          <w:rFonts w:cs="Arial" w:ascii="Arial" w:hAnsi="Arial"/>
          <w:spacing w:val="-20"/>
          <w:sz w:val="16"/>
          <w:szCs w:val="16"/>
        </w:rPr>
        <w:t xml:space="preserve">Świadectwa ITB nr 916/92, 931/93, 932/93, 953/93, 954/93, 955/93, 956/93 – łączniki do mocowania płyt termoizolacyjnych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unki techniczne wykonania i odbioru robót budowlano-montażowych – Arkady 1989 r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e wymienienie tytułu jakiejkolwiek dziedziny, grupy, podgrupy czy normy nie zwalnia Wykonawcy od obowiązku stosowania wymogów określonych prawem polskim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7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11"/>
      </w:numPr>
      <w:suppressAutoHyphens w:val="true"/>
      <w:autoSpaceDE w:val="false"/>
      <w:outlineLvl w:val="9"/>
    </w:pPr>
    <w:rPr>
      <w:rFonts w:cs="Times New Roman"/>
      <w:sz w:val="24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5:00Z</dcterms:created>
  <dc:creator>Tomasz Drożdżyński</dc:creator>
  <dc:description/>
  <cp:keywords/>
  <dc:language>en-US</dc:language>
  <cp:lastModifiedBy>Biuro</cp:lastModifiedBy>
  <cp:lastPrinted>2017-07-03T14:57:00Z</cp:lastPrinted>
  <dcterms:modified xsi:type="dcterms:W3CDTF">2017-07-03T12:57:00Z</dcterms:modified>
  <cp:revision>4</cp:revision>
  <dc:subject/>
  <dc:title>SPECYFIKACJA TECHNICZNA</dc:title>
</cp:coreProperties>
</file>