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Roboty murowe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6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E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przebudowy  i remontu pomieszczeń świetlicy wiejskiej w Obłaczkowie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lipiec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606038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3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4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4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96606042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96606043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96606044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96606045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</w:rPr>
              <w:t>WYMAGANIA DOT. WYKONANIA ROBÓT BUDOWLANYCH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4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4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Mury z cegieł ceramiczn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96606048">
            <w:r>
              <w:rPr>
                <w:rStyle w:val="IndexLink"/>
                <w:rFonts w:cs="Arial" w:ascii="Arial" w:hAnsi="Arial"/>
                <w:b/>
                <w:color w:val="000000"/>
                <w:lang w:val="en-US" w:eastAsia="en-US"/>
              </w:rPr>
              <w:t>5.2.1 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96606049">
            <w:r>
              <w:rPr>
                <w:rStyle w:val="IndexLink"/>
                <w:rFonts w:cs="Arial" w:ascii="Arial" w:hAnsi="Arial"/>
                <w:b/>
                <w:color w:val="000000"/>
                <w:lang w:val="en-US" w:eastAsia="en-US"/>
              </w:rPr>
              <w:t>5.2.2. Warunki techniczne wykonywania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96606056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</w:rPr>
              <w:t>KONTROLA, BADANIA WYROBÓW I ROBÓT MUROWYCH ORAZ OBMIAR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5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5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e i badania laboratoryj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5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96606060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96606061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6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8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Dokładność wykonania robót murow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6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8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awidłowość wykonania powierzchni i krawędzi muru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color w:val="000000"/>
              <w:lang w:val="en-US" w:eastAsia="en-US"/>
            </w:rPr>
          </w:pPr>
          <w:hyperlink w:anchor="__RefHeading___Toc9660606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8.4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 xml:space="preserve">Odbiór cegły </w:t>
            </w:r>
            <w:r>
              <w:rPr>
                <w:rStyle w:val="IndexLink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Normal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Default"/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4</w:t>
          </w:r>
        </w:p>
        <w:p>
          <w:pPr>
            <w:pStyle w:val="Contents1"/>
            <w:rPr>
              <w:color w:val="000000"/>
            </w:rPr>
          </w:pPr>
          <w:hyperlink w:anchor="__RefHeading___Toc96606066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8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  <w:r>
            <w:rPr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606038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606039"/>
      <w:bookmarkEnd w:id="1"/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>Niniejszy tom specyfikacji obejmuje wymagania dotyczące wykonania i odbioru robót murowych dla zadania: „Projekt przebudowy i remontu pomieszczeń świetlicy wiejskiej w Obłaczkowie, Gmina Września”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lementy robót: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murowania otworów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" w:name="__RefHeading___Toc96606040"/>
      <w:bookmarkEnd w:id="2"/>
      <w:r>
        <w:rPr>
          <w:rFonts w:cs="Arial" w:ascii="Arial" w:hAnsi="Arial"/>
          <w:b/>
          <w:sz w:val="16"/>
          <w:szCs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3" w:name="__RefHeading___Toc96606041"/>
      <w:bookmarkEnd w:id="3"/>
      <w:r>
        <w:rPr>
          <w:rFonts w:cs="Arial" w:ascii="Arial" w:hAnsi="Arial"/>
          <w:b/>
          <w:sz w:val="16"/>
          <w:szCs w:val="16"/>
        </w:rPr>
        <w:t>Klasyfikacja robót wg Wspólnego Słownika Zamówień (CPV)</w:t>
      </w:r>
    </w:p>
    <w:p>
      <w:pPr>
        <w:pStyle w:val="Normal"/>
        <w:rPr>
          <w:rFonts w:ascii="Lucida Console" w:hAnsi="Lucida Console" w:cs="Lucida Console"/>
          <w:b/>
          <w:b/>
          <w:sz w:val="16"/>
          <w:szCs w:val="16"/>
          <w:highlight w:val="yellow"/>
        </w:rPr>
      </w:pPr>
      <w:r>
        <w:rPr>
          <w:rFonts w:cs="Lucida Console" w:ascii="Lucida Console" w:hAnsi="Lucida Console"/>
          <w:b/>
          <w:sz w:val="16"/>
          <w:szCs w:val="16"/>
          <w:highlight w:val="yellow"/>
        </w:rPr>
      </w:r>
    </w:p>
    <w:tbl>
      <w:tblPr>
        <w:tblW w:w="954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3"/>
        <w:gridCol w:w="1540"/>
        <w:gridCol w:w="1519"/>
        <w:gridCol w:w="5142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spacing w:before="3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egorie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00000-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0000-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wykonywania pokryć i konstrukcji dachowych i inne podobne roboty specjalistyczne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5261000-4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ywanie pokryć i konstrukcji dachowych oraz podobne roboty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2500-6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murarskie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606042"/>
      <w:bookmarkEnd w:id="4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gła pełna klasy 15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rawa cementowo-wapienna marki 3 MPa wg PN-82/B-93215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oznaczonym czasie przed wbudowaniem Wykonawca przedstawi szczegółowe informacje dotyczące źródła wytwarzania i wydobywania materiałów oraz odpowiednie świadectwa badań, dokumenty dopuszczenia do obrotu i stosowania w budownictwie    i próbki do zatwierdzenia inspektorowi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ponosi odpowiedzialność za spełnienie wymagań ilościowych                      i jakościowych materiałów dostarczanych na plac budowy oraz za ich właściwe składowanie i wbudowanie zgodnie z założeniami PZJ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606043"/>
      <w:bookmarkEnd w:id="5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konania robót będących przedmiotem niniejszej specyfikacji stosować następujący, sprawny technicznie i zaakceptowany przez Inspektora nadzoru, sprzęt:</w:t>
      </w:r>
    </w:p>
    <w:p>
      <w:pPr>
        <w:pStyle w:val="Normal"/>
        <w:numPr>
          <w:ilvl w:val="0"/>
          <w:numId w:val="3"/>
        </w:numPr>
        <w:spacing w:lineRule="auto" w:line="288"/>
        <w:ind w:left="1208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rządzenia do przygotowania zaprawy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606044"/>
      <w:bookmarkEnd w:id="6"/>
      <w:r>
        <w:rPr>
          <w:rFonts w:cs="Arial" w:ascii="Arial" w:hAnsi="Arial"/>
          <w:b/>
          <w:sz w:val="16"/>
          <w:szCs w:val="16"/>
        </w:rPr>
        <w:t>WYMAGANIA DOTYCZĄCE ŚRODKÓW TRANSPORTU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transportu materiałów, sprzętu budowlanego i urządzeń wykonawca robót stosować będzie następujące, sprawne technicznie i zaakceptowane przez inspektora nadzoru środki transportu: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amochód ciężarowy skrzyniowy 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mochód dostawczy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wca jest zobowiązany do stosowania jedynie takich środków transportu, które nie wpłyną niekorzystnie na jakość robót i właściwości przewożonych towarów. </w:t>
      </w:r>
    </w:p>
    <w:p>
      <w:pPr>
        <w:pStyle w:val="Normal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>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606045"/>
      <w:bookmarkEnd w:id="7"/>
      <w:r>
        <w:rPr>
          <w:rFonts w:cs="Arial" w:ascii="Arial" w:hAnsi="Arial"/>
          <w:b/>
          <w:sz w:val="16"/>
          <w:szCs w:val="16"/>
        </w:rPr>
        <w:t>WYMAGANIA DOT. WYKONANIA ROBÓT BUDOWLANYCH</w:t>
      </w:r>
    </w:p>
    <w:p>
      <w:pPr>
        <w:pStyle w:val="Normal"/>
        <w:numPr>
          <w:ilvl w:val="1"/>
          <w:numId w:val="6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8" w:name="__RefHeading___Toc96606046"/>
      <w:bookmarkEnd w:id="8"/>
      <w:r>
        <w:rPr>
          <w:rFonts w:cs="Arial" w:ascii="Arial" w:hAnsi="Arial"/>
          <w:b/>
          <w:sz w:val="16"/>
          <w:szCs w:val="16"/>
        </w:rPr>
        <w:t>Zakres robót przygotowawczych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wymiarów i kątów ścian 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podłoża przez ustalenie poziomu pierwszej warstwy</w:t>
      </w:r>
    </w:p>
    <w:p>
      <w:pPr>
        <w:pStyle w:val="Normal"/>
        <w:numPr>
          <w:ilvl w:val="1"/>
          <w:numId w:val="6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9" w:name="__RefHeading___Toc96606047"/>
      <w:bookmarkEnd w:id="9"/>
      <w:r>
        <w:rPr>
          <w:rFonts w:cs="Arial" w:ascii="Arial" w:hAnsi="Arial"/>
          <w:b/>
          <w:sz w:val="16"/>
          <w:szCs w:val="16"/>
        </w:rPr>
        <w:t>Mury z cegieł ceramicznych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2"/>
        <w:rPr/>
      </w:pPr>
      <w:bookmarkStart w:id="10" w:name="__RefHeading___Toc96606048"/>
      <w:bookmarkEnd w:id="10"/>
      <w:r>
        <w:rPr>
          <w:rFonts w:cs="Arial" w:ascii="Arial" w:hAnsi="Arial"/>
          <w:b/>
          <w:sz w:val="16"/>
          <w:szCs w:val="16"/>
        </w:rPr>
        <w:t>5.2.1 Zakres robót zasadniczych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urowanie ściany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sunięcie resztek zaprawy z podłoży i stropów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2"/>
        <w:rPr>
          <w:rFonts w:ascii="Arial" w:hAnsi="Arial" w:cs="Arial"/>
          <w:b/>
          <w:b/>
          <w:sz w:val="16"/>
          <w:szCs w:val="16"/>
        </w:rPr>
      </w:pPr>
      <w:bookmarkStart w:id="11" w:name="__RefHeading___Toc96606049"/>
      <w:r>
        <w:rPr>
          <w:rFonts w:cs="Arial" w:ascii="Arial" w:hAnsi="Arial"/>
          <w:b/>
          <w:sz w:val="16"/>
          <w:szCs w:val="16"/>
        </w:rPr>
        <w:t>5.2.2. Warunki techniczne wykonywania robót</w:t>
      </w:r>
      <w:bookmarkEnd w:id="11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zaprawy do murowania wykonać zgodnie z instrukcją producenta zaprawy w ilościach zalecanych przez producenta. Nie wykorzystanej zaprawy nie wolno użyć do wznoszenie murów. Gęstość zaprawy powinna odpowiadać zanurzeniu stożka pomiarowego w granicach 6÷8 cm, tak aby zaprawa nie dostawała się do pionowych szczelin pustaków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rakcie wznoszenia murów bezwględnie stosować zasadę przewiązania spoin. Wiązanie cegieł w murze powinno zapewniać przekrywanie spoin pionowych dolnej warstwy przez cegły warstwy górnej z przesunięciem obu warstw względem siebie o nie mniej niż 5 cm. Przycinanie wykonywać ręcznie przy pomocy narzędzi mechanicznych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2" w:name="__RefHeading___Toc96606056"/>
      <w:bookmarkEnd w:id="12"/>
      <w:r>
        <w:rPr>
          <w:rFonts w:cs="Arial" w:ascii="Arial" w:hAnsi="Arial"/>
          <w:b/>
          <w:sz w:val="16"/>
          <w:szCs w:val="16"/>
        </w:rPr>
        <w:t>KONTROLA, BADANIA WYROBÓW I ROBÓT MUROWYCH ORAZ OBMIAR ROBÓT</w:t>
      </w:r>
    </w:p>
    <w:p>
      <w:pPr>
        <w:pStyle w:val="Normal"/>
        <w:numPr>
          <w:ilvl w:val="1"/>
          <w:numId w:val="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3" w:name="__RefHeading___Toc96606057"/>
      <w:bookmarkEnd w:id="13"/>
      <w:r>
        <w:rPr>
          <w:rFonts w:cs="Arial" w:ascii="Arial" w:hAnsi="Arial"/>
          <w:b/>
          <w:sz w:val="16"/>
          <w:szCs w:val="16"/>
        </w:rPr>
        <w:t>Ogólne zasady kontroli jakości robót</w:t>
      </w:r>
    </w:p>
    <w:p>
      <w:pPr>
        <w:pStyle w:val="TextBody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ależy stosować zasady kontroli wg zasad ogólnych podanych w ST 0.0.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starczane na plac budowy materiały i zaprawy należy kontrolować pod względem ich jakości. Kontrola jakości polega na sprawdzeniu czy dostarczone materiały posiadają wymagane atesty.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przypadku, gdy zaprawa wytwarzana jest na placu budowy należy kontrolować jej markę i konsystencję w sposób podany w obowiązującej normie.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niki odbioru materiałów i wyrobów powinny być każdorazowo wpisywane do dziennika budowy.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e mury musza odpowiadać wymaganiom stawianym w WTWiORB.</w:t>
      </w:r>
    </w:p>
    <w:p>
      <w:pPr>
        <w:pStyle w:val="Normal"/>
        <w:numPr>
          <w:ilvl w:val="1"/>
          <w:numId w:val="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4" w:name="__RefHeading___Toc96606058"/>
      <w:bookmarkEnd w:id="14"/>
      <w:r>
        <w:rPr>
          <w:rFonts w:cs="Arial" w:ascii="Arial" w:hAnsi="Arial"/>
          <w:b/>
          <w:sz w:val="16"/>
          <w:szCs w:val="16"/>
        </w:rPr>
        <w:t>Kontrole i badania laboratoryjne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laboratoryjne muszą obejmować sprawdzenie podstawowych cech materiałów podanych w mniejszej specyfikacji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 w trybie określonym w PZJ do akceptacji.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przekazywać inspektorowi nadzoru kopie raportów z wynikami badań nie później niż w terminie i w formie określonej w PZJ,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kontrolne obejmują cały proces budowy</w:t>
      </w:r>
    </w:p>
    <w:p>
      <w:pPr>
        <w:pStyle w:val="Normal"/>
        <w:numPr>
          <w:ilvl w:val="1"/>
          <w:numId w:val="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5" w:name="__RefHeading___Toc96606059"/>
      <w:bookmarkEnd w:id="15"/>
      <w:r>
        <w:rPr>
          <w:rFonts w:cs="Arial" w:ascii="Arial" w:hAnsi="Arial"/>
          <w:b/>
          <w:sz w:val="16"/>
          <w:szCs w:val="16"/>
        </w:rPr>
        <w:t>Badania jakości robót w czasie budowy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6" w:name="__RefHeading___Toc96606060"/>
      <w:bookmarkEnd w:id="16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i wymagania dotyczące obmiaru robót podano w ST 0.0 „Wymagania ogólne"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miar robót określa ilość wykonanych robót zgodnie z postanowieniami umowy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ość robót oblicza się według sporządzonych przez służby geodezyjne pomiarów z natury, udokumentowanych operatem powykonawczym, z uwzględnieniem wymagań technicznych zawartych w niniejszej specyfikacji i ujmuje w księdze obmiaru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dnostki obmiarowe:</w:t>
      </w:r>
    </w:p>
    <w:p>
      <w:pPr>
        <w:pStyle w:val="Normal"/>
        <w:numPr>
          <w:ilvl w:val="0"/>
          <w:numId w:val="11"/>
        </w:numPr>
        <w:spacing w:lineRule="auto" w:line="288"/>
        <w:ind w:left="1208" w:hanging="357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 xml:space="preserve">W </w:t>
      </w:r>
      <w:r>
        <w:rPr>
          <w:rFonts w:cs="Arial" w:ascii="Arial" w:hAnsi="Arial"/>
          <w:spacing w:val="-6"/>
          <w:sz w:val="16"/>
          <w:szCs w:val="16"/>
        </w:rPr>
        <w:t>m</w:t>
      </w:r>
      <w:r>
        <w:rPr>
          <w:rFonts w:cs="Arial" w:ascii="Arial" w:hAnsi="Arial"/>
          <w:spacing w:val="-6"/>
          <w:sz w:val="16"/>
          <w:szCs w:val="16"/>
          <w:vertAlign w:val="superscript"/>
        </w:rPr>
        <w:t xml:space="preserve">2 </w:t>
      </w:r>
      <w:r>
        <w:rPr>
          <w:rFonts w:cs="Arial" w:ascii="Arial" w:hAnsi="Arial"/>
          <w:spacing w:val="-6"/>
          <w:sz w:val="16"/>
          <w:szCs w:val="16"/>
        </w:rPr>
        <w:t>mierzy się powierzchnię robót: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ścian z cegieł,</w:t>
      </w:r>
    </w:p>
    <w:p>
      <w:pPr>
        <w:pStyle w:val="Normal"/>
        <w:spacing w:lineRule="auto" w:line="288"/>
        <w:ind w:left="77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7" w:name="__RefHeading___Toc96606061"/>
      <w:bookmarkEnd w:id="17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odbioru robót i ich przejęcia podano w ST 0.0 „Wymagania ogólne"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jest potwierdzeniem wykonania robót zgodnie z obowiązującymi Normami Technicznymi (PN, EN-PN)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towość do odbioru zgłasza Wykonawca wpisem do dziennika budowy przedkładając Inspektorowi nadzoru do oceny i zatwierdzenia dokumentację powykonawczą robót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stawę odbioru robót powinny stanowić następujące dokumenty: dokumentacja techniczna, dziennik budowy, protokoły odbioru poszczególnych etapów robót, protokoły obioru materiałów i wyrobów, wyniki badań laboratoryjnych, ekspertyzy.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robót murowych powinien się odbywać przed wykonaniem tynków i innych robót wykończeniowych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cenie przy odbiorze robót podlega: sposób wykonania wiązań, pionowość.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8" w:name="__RefHeading___Toc96606062"/>
      <w:bookmarkEnd w:id="18"/>
      <w:r>
        <w:rPr>
          <w:rFonts w:cs="Arial" w:ascii="Arial" w:hAnsi="Arial"/>
          <w:b/>
          <w:sz w:val="16"/>
          <w:szCs w:val="16"/>
        </w:rPr>
        <w:t>Dokładność wykonania robót murowych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rys murów – dopuszczalne odchyłki nie powinny przekraczać: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± 20 mm w wymiarach poziomych poszczególnych pomieszczeń i wysokości poszczególnych kondygnacji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± 50 mm w wymiarach poziomych i pionowych całego budynku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rubość murów – w stanie surowym grubość wykonać według projektu, przy czym dopuszczalne odchyłki grubości od wymagań dokumentacji należy przyjmować w zależności od gr. murów, liczonej w cegłach według następujących zasad: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murów pełnych o grubości odpowiadającej wymiarowi ¼, ½ lub 1 cegły wielkości tych odchyłek powinny być takie same jak wielkości odchyłek odpowiednich wymiarów samej cegły użytej do danego muru, dopuszczone normami przedmiotowymi dla tej cegły (pustaka)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dy grubość muru przekracza wymiar 1 cegły, tj. gdy do grubości muru wlicza się grubość co najmniej spoiny podłużnej, dopuszczalna odchyłka grubości murów pełnych wynosi ± 10 mm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9" w:name="__RefHeading___Toc96606063"/>
      <w:bookmarkEnd w:id="19"/>
      <w:r>
        <w:rPr>
          <w:rFonts w:cs="Arial" w:ascii="Arial" w:hAnsi="Arial"/>
          <w:b/>
          <w:sz w:val="16"/>
          <w:szCs w:val="16"/>
        </w:rPr>
        <w:t>Prawidłowość wykonania powierzchni i krawędzi muru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a muru z cegły (pustaka) powinna być płaszczyzną. Kąty dwuścienne między płaszczyznami powinny być zgodne z kątami przewidzianymi projektem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puszczalne odchyłki wymiarów dla ścian murowanych z cegły wg normy PN-68/B-10020. Dotyczą one obu powierzchni murów dla murów o grubości powyżej 1 cegły, a w przypadku murów o grubości ½ lub 1 cegły – tylko powierzchni tej strony muru, która jest układana od sznurka lub szablonu.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iększe niż 2 mm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0" w:name="__RefHeading___Toc96606065"/>
      <w:bookmarkEnd w:id="20"/>
      <w:r>
        <w:rPr>
          <w:rFonts w:cs="Arial" w:ascii="Arial" w:hAnsi="Arial"/>
          <w:b/>
          <w:sz w:val="16"/>
          <w:szCs w:val="16"/>
        </w:rPr>
        <w:t xml:space="preserve">Odbiór cegły 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y odbiorze cegły należy przeprowadzać następujące badania: 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zgodności klasy cegły i pustaków z zamówieniem i wymaganiami technicznymi 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prowadzenie próby doraźnej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ontrola jakości polega na sprawdzeniu czy dostarczone materiały i wyroby mają zaświadczenie o jakości wystawione przez producenta. Każda partia materiału powinna być dostarczana na budowę z atestem wydanym przez uprawnioną jednostkę. </w:t>
      </w:r>
    </w:p>
    <w:p>
      <w:pPr>
        <w:pStyle w:val="Normal"/>
        <w:autoSpaceDE w:val="false"/>
        <w:spacing w:lineRule="auto" w:line="288"/>
        <w:ind w:left="49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21" w:name="__RefHeading___Toc96606066"/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22" w:name="__RefHeading___Toc96606066"/>
      <w:r>
        <w:rPr>
          <w:rFonts w:cs="Arial" w:ascii="Arial" w:hAnsi="Arial"/>
          <w:b/>
          <w:sz w:val="16"/>
          <w:szCs w:val="16"/>
        </w:rPr>
        <w:t>DOKUMENTY ODNIESIENIA</w:t>
      </w:r>
      <w:bookmarkEnd w:id="22"/>
    </w:p>
    <w:p>
      <w:pPr>
        <w:pStyle w:val="Normal"/>
        <w:ind w:left="848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SIWZ.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normy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aprobaty techniczne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inne dokumenty i ustalenia techniczne prowadzone w trakcie trwania inwestycji.</w:t>
      </w:r>
    </w:p>
    <w:p>
      <w:pPr>
        <w:pStyle w:val="Normal"/>
        <w:ind w:left="848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Najważniejsze normy: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 xml:space="preserve">WTWiO - Warunki Techniczne Wykonania i Odbioru Robot - ITB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PN-90/B-14501</w:t>
        <w:tab/>
        <w:tab/>
        <w:t xml:space="preserve">Zaprawy budowlane zwykle.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PN-EN 932-1:1999</w:t>
        <w:tab/>
        <w:t xml:space="preserve">Badania podstawowych właściwości kruszyw. Metody pobierania próbek.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PN-B-12050:1996</w:t>
        <w:tab/>
        <w:t xml:space="preserve">Wyroby budowlane ceramiczne. Cegły budowlane.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PN-B-19701:1997</w:t>
        <w:tab/>
        <w:t xml:space="preserve">Cement. Cement powszechnego użytku. Sklad. Wymagania, </w:t>
      </w:r>
    </w:p>
    <w:p>
      <w:pPr>
        <w:pStyle w:val="Normal"/>
        <w:spacing w:lineRule="auto" w:line="288"/>
        <w:ind w:left="3112" w:firstLine="42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 xml:space="preserve">ocena zgodności.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PN-81/B-30003</w:t>
        <w:tab/>
        <w:tab/>
        <w:t>Cement murarski 15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PN-86/B-30020</w:t>
        <w:tab/>
        <w:tab/>
        <w:t xml:space="preserve">Wapno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PN-EN 934-2:1999</w:t>
        <w:tab/>
        <w:t xml:space="preserve">Domieszki do betonu, zaprawy i zaczyny. Domieszki do </w:t>
      </w:r>
    </w:p>
    <w:p>
      <w:pPr>
        <w:pStyle w:val="Normal"/>
        <w:spacing w:lineRule="auto" w:line="288"/>
        <w:ind w:left="3112" w:firstLine="42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 xml:space="preserve">betonu. Definicje i wymagania.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PN-79/B-06711</w:t>
        <w:tab/>
        <w:tab/>
        <w:t xml:space="preserve">Kruszywa mineralne. Piaski do zapraw budowlanych.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BN-80/B-10021</w:t>
        <w:tab/>
        <w:tab/>
        <w:t>Prefabrykaty budowlane z betonu. Metody badań cech</w:t>
      </w:r>
    </w:p>
    <w:p>
      <w:pPr>
        <w:pStyle w:val="Normal"/>
        <w:spacing w:lineRule="auto" w:line="288"/>
        <w:ind w:left="3112" w:firstLine="42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 xml:space="preserve">geometrycznych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PN-68/B-10020</w:t>
        <w:tab/>
        <w:tab/>
        <w:t xml:space="preserve">Roboty murowe z cegły. Wymagania i badania przy odbiorze.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PN—B-03002:1999</w:t>
        <w:tab/>
        <w:t xml:space="preserve">Konstrukcje murowe niezbrojone. Projektowanie i obliczanie.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6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08"/>
        </w:tabs>
        <w:ind w:left="1208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5.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7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98"/>
        </w:tabs>
        <w:ind w:left="149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498"/>
        </w:tabs>
        <w:ind w:left="149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208" w:hanging="360"/>
      </w:pPr>
    </w:lvl>
  </w:abstractNum>
  <w:abstractNum w:abstractNumId="12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08"/>
        </w:tabs>
        <w:ind w:left="1208" w:hanging="360"/>
      </w:pPr>
    </w:lvl>
  </w:abstractNum>
  <w:abstractNum w:abstractNumId="16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>
      <w:rFonts w:ascii="Arial" w:hAnsi="Arial" w:cs="Arial"/>
      <w:b w:val="false"/>
      <w:i w:val="false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Arial"/>
      <w:b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7:27:00Z</dcterms:created>
  <dc:creator>Jolanta Figura</dc:creator>
  <dc:description/>
  <dc:language>en-US</dc:language>
  <cp:lastModifiedBy>Tomek D</cp:lastModifiedBy>
  <cp:lastPrinted>2005-02-20T20:02:00Z</cp:lastPrinted>
  <dcterms:modified xsi:type="dcterms:W3CDTF">2017-07-13T17:27:00Z</dcterms:modified>
  <cp:revision>3</cp:revision>
  <dc:subject/>
  <dc:title>SPECYFIKACJA TECHNICZNA</dc:title>
</cp:coreProperties>
</file>