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u w:val="single"/>
          <w:lang w:val="en-US"/>
        </w:rPr>
      </w:pPr>
      <w:bookmarkStart w:id="0" w:name="_GoBack"/>
      <w:bookmarkEnd w:id="0"/>
      <w:r>
        <w:rPr>
          <w:sz w:val="44"/>
          <w:u w:val="single"/>
        </w:rPr>
        <w:t>ŚWIETLICA WIEJSKA W STANISŁAWOWIE</w:t>
      </w:r>
    </w:p>
    <w:p>
      <w:pPr>
        <w:pStyle w:val="Normal"/>
        <w:rPr/>
      </w:pPr>
      <w:r>
        <w:rPr/>
        <w:t>Przywołane w projekcie nazwy należy traktować jako określenie standardu materiałowego. Dopuszcza się stosowanie innych materiałów równoważnych pod względem opisanych poniżej paramet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arametry równoważniości</w:t>
      </w:r>
      <w:r>
        <w:rPr>
          <w:lang w:val="en-US"/>
        </w:rPr>
        <w:t xml:space="preserve"> </w:t>
      </w:r>
      <w:r>
        <w:rPr>
          <w:b/>
          <w:u w:val="single"/>
          <w:lang w:val="en-US"/>
        </w:rPr>
        <w:t xml:space="preserve"> Płytki DUROTEQ GRYS GRES:</w:t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567" w:hanging="0"/>
        <w:rPr/>
      </w:pPr>
      <w:r>
        <w:rPr/>
        <w:t xml:space="preserve">Gres nieszkliwiony,  format 59,8x59,8   w  kolorze grafitowym  matowym niejednolitym, powierzchnia gładka, monokolor, rektyfikowana, grubość 1cm, antypoślizgowość R 10, </w:t>
      </w:r>
    </w:p>
    <w:p>
      <w:pPr>
        <w:pStyle w:val="Normal"/>
        <w:ind w:left="567" w:hanging="0"/>
        <w:rPr/>
      </w:pPr>
      <w:r>
        <w:rPr/>
        <w:t xml:space="preserve">Gres nieszkliwiony,  format 29,8x59,8cm   w  kolorze perla  niejednolitym poler, powierzchnia gładka, monokolor, rektyfikowana, grubość 1cm, antypoślizgowość R 10,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rFonts w:cs="Calibri"/>
          <w:b/>
          <w:b/>
          <w:i/>
          <w:i/>
          <w:color w:val="000000"/>
          <w:sz w:val="20"/>
          <w:szCs w:val="20"/>
        </w:rPr>
      </w:pPr>
      <w:r>
        <w:rPr>
          <w:rFonts w:cs="Calibri"/>
          <w:b/>
          <w:i/>
          <w:color w:val="000000"/>
          <w:sz w:val="20"/>
          <w:szCs w:val="20"/>
        </w:rPr>
        <w:t>Płytki ceramiczne  prasowane na sucho o małej nasiąkliwości wodnej E≤0,5%; ,  nieszkliwione (UGL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8"/>
        <w:gridCol w:w="31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Zasadnicze charakterys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</w:rPr>
              <w:t>Właściwości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 xml:space="preserve"> użytkowe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(poziom i/lub klas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Zharmonizowana specyfikacja techniczna</w:t>
            </w:r>
          </w:p>
        </w:tc>
      </w:tr>
      <w:tr>
        <w:trPr/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Reakcja na ogień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1</w:t>
            </w:r>
            <w:r>
              <w:rPr>
                <w:rFonts w:cs="Calibri"/>
                <w:sz w:val="20"/>
                <w:szCs w:val="20"/>
                <w:vertAlign w:val="subscript"/>
              </w:rPr>
              <w:t>FL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Klasyfikacja bez badań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Siła łamiąc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14411:2012</w:t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rFonts w:cs="Calibri"/>
                <w:sz w:val="20"/>
                <w:szCs w:val="20"/>
              </w:rPr>
              <w:t>1300N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Skuteczność przeciwpoślizgow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N 51130:2010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Trwałość, wytrzymałość na mróz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14411:2012</w:t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zastosowanie wewnątrz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odporne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zastosowanie na zewnątrz:  mrozoodporność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odporne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witzerland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Switzerland" w:hAnsi="Switzerland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35:00Z</dcterms:created>
  <dc:creator>Krzysztof Owczarski Cersanit</dc:creator>
  <dc:description/>
  <dc:language>en-US</dc:language>
  <cp:lastModifiedBy>Biuro</cp:lastModifiedBy>
  <dcterms:modified xsi:type="dcterms:W3CDTF">2017-08-07T09:46:00Z</dcterms:modified>
  <cp:revision>3</cp:revision>
  <dc:subject/>
  <dc:title/>
</cp:coreProperties>
</file>