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u w:val="single"/>
          <w:lang w:val="en-US"/>
        </w:rPr>
      </w:pPr>
      <w:bookmarkStart w:id="0" w:name="_GoBack"/>
      <w:bookmarkEnd w:id="0"/>
      <w:r>
        <w:rPr>
          <w:sz w:val="44"/>
          <w:u w:val="single"/>
        </w:rPr>
        <w:t>ŚWIETLICA WIEJSKA W OBŁACZKOWIE</w:t>
      </w:r>
    </w:p>
    <w:p>
      <w:pPr>
        <w:pStyle w:val="Normal"/>
        <w:rPr/>
      </w:pPr>
      <w:r>
        <w:rPr/>
        <w:t>Przywołane w projekcie nazwy należy traktować jako określenie standardu materiałowego. Dopuszcza się stosowanie innych materiałów równoważnych pod względem opisanych poniżej parametr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lang w:val="en-US"/>
        </w:rPr>
      </w:pPr>
      <w:r>
        <w:rPr>
          <w:b/>
          <w:u w:val="single"/>
          <w:lang w:val="en-US"/>
        </w:rPr>
        <w:t>Parametry równoważniości Płytki Urban Mix</w:t>
      </w:r>
      <w:r>
        <w:rPr>
          <w:lang w:val="en-US"/>
        </w:rPr>
        <w:t>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/>
        <w:t xml:space="preserve">Gres nieszkliwiony,  format  29,55x59,4, 44,4x 89,0 oraz 59,4x59,4mm   w  kolorze  szarym , jasno-szarym, grafitowym, beżowym i kremowym niejednolitym, powierzchnia gładka, monokolor, rektyfikowana, grubość 1cm, antypoślizgowość R 10, </w:t>
      </w:r>
    </w:p>
    <w:p>
      <w:pPr>
        <w:pStyle w:val="CM4"/>
        <w:spacing w:before="60" w:after="60"/>
        <w:ind w:left="567" w:hanging="0"/>
        <w:jc w:val="both"/>
        <w:rPr>
          <w:rFonts w:ascii="Calibri" w:hAnsi="Calibri" w:cs="EUAlbertina;Times New Roman"/>
          <w:b/>
          <w:b/>
          <w:i/>
          <w:i/>
          <w:color w:val="000000"/>
          <w:sz w:val="20"/>
          <w:szCs w:val="20"/>
        </w:rPr>
      </w:pPr>
      <w:r>
        <w:rPr>
          <w:rFonts w:cs="EUAlbertina;Times New Roman" w:ascii="Calibri" w:hAnsi="Calibri"/>
          <w:b/>
          <w:i/>
          <w:color w:val="000000"/>
          <w:sz w:val="20"/>
          <w:szCs w:val="20"/>
        </w:rPr>
        <w:t>Płytki ceramiczne  prasowane na sucho o małej nasiąkliwości wodnej E≤0,5%; ,  nieszkliwione (UGL) Gres Porcellanato; do zastosowania wewnątrz i na zewnątrz budynków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8"/>
        <w:gridCol w:w="3118"/>
      </w:tblGrid>
      <w:tr>
        <w:trPr/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Zasadnicze charakterysty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</w:rPr>
              <w:t>Właściwości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 xml:space="preserve"> użytkowe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(poziom i/lub klas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Zharmonizowana specyfikacja techniczna</w:t>
            </w:r>
          </w:p>
        </w:tc>
      </w:tr>
      <w:tr>
        <w:trPr/>
        <w:tc>
          <w:tcPr>
            <w:tcW w:w="3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Reakcja na ogień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1</w:t>
            </w:r>
            <w:r>
              <w:rPr>
                <w:rFonts w:cs="Calibri"/>
                <w:sz w:val="20"/>
                <w:szCs w:val="20"/>
                <w:vertAlign w:val="subscript"/>
              </w:rPr>
              <w:t>FL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Klasyfikacja bez badań</w:t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Siła łamiąca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 14411:2012</w:t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Cs/>
                <w:i/>
                <w:sz w:val="20"/>
                <w:szCs w:val="20"/>
              </w:rPr>
              <w:t>- grubość  ≥ 7,5mm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rFonts w:cs="Calibri"/>
                <w:sz w:val="20"/>
                <w:szCs w:val="20"/>
              </w:rPr>
              <w:t>1300N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Cs/>
                <w:i/>
                <w:sz w:val="20"/>
                <w:szCs w:val="20"/>
              </w:rPr>
              <w:t>- grubość  &lt; 7,5mm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rFonts w:cs="Calibri"/>
                <w:sz w:val="20"/>
                <w:szCs w:val="20"/>
              </w:rPr>
              <w:t>700N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Skuteczność przeciwpoślizgow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R10 Zgodnie z deklaracją na opakowaniu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N 51130:2010</w:t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Trwałość, wytrzymałość na mróz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 14411:2012</w:t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Cs/>
                <w:i/>
                <w:sz w:val="20"/>
                <w:szCs w:val="20"/>
              </w:rPr>
              <w:t>- zastosowanie wewnątrz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odporne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Cs/>
                <w:i/>
                <w:sz w:val="20"/>
                <w:szCs w:val="20"/>
              </w:rPr>
              <w:t>- zastosowanie na zewnątrz:  mrozoodporność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odporne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u w:val="single"/>
          <w:lang w:val="en-US"/>
        </w:rPr>
        <w:t>Parametry równoważniości miska ustępowa Nowa Pro Bez Barier: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  <w:t>Miska ceramiczna wisząca dla osób niepełnosprawnych o wymiarach dł.700mm, szer.350mm. Nie dopuszcza się dłuższego wymiaru na długości.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  <w:t>Miska dostosowana do spłukiwnaia 6/3l oraz 4/2l.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u w:val="single"/>
          <w:lang w:val="en-US"/>
        </w:rPr>
        <w:t>Parametry równoważniości miska ustępowa Nowa Pro :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  <w:t>Miska ceramiczna wisząca prostokątna o wymiarach dł.530mm, szer.350mm bez wewnętrznego kołnieża. Miska dostosowana do spłukiwnaia 6/3l oraz 4/2l.</w:t>
      </w:r>
    </w:p>
    <w:p>
      <w:pPr>
        <w:pStyle w:val="Normal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0"/>
        <w:rPr/>
      </w:pPr>
      <w:r>
        <w:rPr>
          <w:b/>
          <w:u w:val="single"/>
          <w:lang w:val="en-US"/>
        </w:rPr>
        <w:t>Parametry równoważniości umywalka Nowa Pro Bez barier :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  <w:t>Umywalka ceramiczna wisząca o wymiarach szer.550mm, gł.550mm z otworem I przelwem. Umywalaka dostosowana do korzystania przez osoby niepełnosprawne. Zalecana wysikość 150mm. Mocowanie na śrubach.</w:t>
      </w:r>
    </w:p>
    <w:p>
      <w:pPr>
        <w:pStyle w:val="Normal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0"/>
        <w:rPr/>
      </w:pPr>
      <w:r>
        <w:rPr>
          <w:b/>
          <w:u w:val="single"/>
          <w:lang w:val="en-US"/>
        </w:rPr>
        <w:t>Parametry równoważniości umywalka Koło Twins :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  <w:t xml:space="preserve">Umywalka ceramiczna  z misa prostokątną, stojąca, nablatowa o wymiarach szer.500mm, gł.460mm z otworem I przelwem. 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u w:val="single"/>
          <w:lang w:val="en-US"/>
        </w:rPr>
        <w:t>Parametry równoważniości pisuar  Nowa Pro :</w:t>
      </w:r>
    </w:p>
    <w:p>
      <w:pPr>
        <w:pStyle w:val="Normal"/>
        <w:spacing w:before="0" w:after="0"/>
        <w:ind w:left="567" w:hanging="0"/>
        <w:rPr/>
      </w:pPr>
      <w:r>
        <w:rPr>
          <w:lang w:val="en-US"/>
        </w:rPr>
        <w:t xml:space="preserve">Pisuar  ceramiczna ze integrowanym ceramicznym sitkiem, dopływ z tyłu odpływ pionowy/poziomy  o wymiarach 340mmx340mm I wys.570mm. 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arametry równoważniości</w:t>
      </w:r>
      <w:r>
        <w:rPr>
          <w:b/>
          <w:u w:val="single"/>
        </w:rPr>
        <w:t xml:space="preserve"> System sufitowy Rockfon Koral</w:t>
      </w:r>
      <w:r>
        <w:rPr>
          <w:b/>
          <w:u w:val="single"/>
          <w:lang w:val="en-US"/>
        </w:rPr>
        <w:t xml:space="preserve"> :</w:t>
      </w:r>
    </w:p>
    <w:p>
      <w:pPr>
        <w:pStyle w:val="Normal"/>
        <w:autoSpaceDE w:val="false"/>
        <w:spacing w:before="0" w:after="0"/>
        <w:ind w:left="567" w:hanging="0"/>
        <w:rPr/>
      </w:pPr>
      <w:r>
        <w:rPr/>
        <w:t>Akustyczny sufit podwieszony o zwiększonej odporności na wilgoć w skład którego wchodzą:</w:t>
      </w:r>
    </w:p>
    <w:p>
      <w:pPr>
        <w:pStyle w:val="Normal"/>
        <w:spacing w:before="0" w:after="0"/>
        <w:ind w:left="567" w:hanging="284"/>
        <w:rPr/>
      </w:pPr>
      <w:r>
        <w:rPr/>
        <w:tab/>
        <w:t xml:space="preserve">Płyty wypełniające z prasowanej wełny kamiennej bez dodatków organicznych w module 1200x600mm i 600x600mm, grubość 15mm, o deklarowanych i gwarantowanych w ramach Deklaracji Właściwości Użytkowych (DoP) parametrach:  </w:t>
      </w:r>
    </w:p>
    <w:p>
      <w:pPr>
        <w:pStyle w:val="Normal"/>
        <w:autoSpaceDE w:val="false"/>
        <w:spacing w:before="0" w:after="0"/>
        <w:ind w:left="567" w:firstLine="141"/>
        <w:rPr/>
      </w:pPr>
      <w:r>
        <w:rPr/>
        <w:t xml:space="preserve">- współczynnik pochłaniania dźwięku αw=0,95, </w:t>
      </w:r>
    </w:p>
    <w:p>
      <w:pPr>
        <w:pStyle w:val="Normal"/>
        <w:autoSpaceDE w:val="false"/>
        <w:spacing w:before="0" w:after="0"/>
        <w:ind w:left="567" w:firstLine="141"/>
        <w:rPr/>
      </w:pPr>
      <w:r>
        <w:rPr/>
        <w:t xml:space="preserve">- reakcja na ogień zgodnie z EN 13501-1 - Euro klasa A1, </w:t>
      </w:r>
    </w:p>
    <w:p>
      <w:pPr>
        <w:pStyle w:val="Normal"/>
        <w:autoSpaceDE w:val="false"/>
        <w:spacing w:before="0" w:after="0"/>
        <w:ind w:left="567" w:firstLine="141"/>
        <w:rPr/>
      </w:pPr>
      <w:r>
        <w:rPr/>
        <w:t xml:space="preserve">- uwalnianie formaldehydu - Klasa E1, </w:t>
      </w:r>
    </w:p>
    <w:p>
      <w:pPr>
        <w:pStyle w:val="Normal"/>
        <w:autoSpaceDE w:val="false"/>
        <w:spacing w:before="0" w:after="0"/>
        <w:ind w:left="567" w:firstLine="141"/>
        <w:rPr/>
      </w:pPr>
      <w:r>
        <w:rPr/>
        <w:t xml:space="preserve">- odporność na zginanie -  Klasa 1/C/0N </w:t>
      </w:r>
    </w:p>
    <w:p>
      <w:pPr>
        <w:pStyle w:val="Normal"/>
        <w:autoSpaceDE w:val="false"/>
        <w:spacing w:before="0" w:after="0"/>
        <w:ind w:left="567" w:hanging="0"/>
        <w:rPr/>
      </w:pPr>
      <w:r>
        <w:rPr/>
        <w:t xml:space="preserve">Płyty zabezpieczone obustronnie welonem z włókna szklanego, strona widoczna mikronatryskowa w kolorze białym, współczynnik odbicia światła 85%, powierzchnia przeznaczona do czy szczenia na sucho i przecierania na mokro. Krawędzie boczne płyt typ A, wzmocnione i malowane. Płyty o pełnej stabilności wymiarowej, odporne do 100% wilgotności względnej powietrza. </w:t>
      </w:r>
    </w:p>
    <w:p>
      <w:pPr>
        <w:pStyle w:val="Normal"/>
        <w:tabs>
          <w:tab w:val="clear" w:pos="708"/>
          <w:tab w:val="left" w:pos="2113" w:leader="none"/>
          <w:tab w:val="center" w:pos="4153" w:leader="none"/>
        </w:tabs>
        <w:spacing w:before="0" w:after="0"/>
        <w:ind w:left="567" w:hanging="284"/>
        <w:rPr/>
      </w:pPr>
      <w:r>
        <w:rPr/>
        <w:tab/>
        <w:t>Konstrukcja nośna: systemowa, składająca się z profili T24, nośnych oraz poprzecznych o pełnej wys. 38mm,</w:t>
      </w:r>
    </w:p>
    <w:p>
      <w:pPr>
        <w:pStyle w:val="Normal"/>
        <w:tabs>
          <w:tab w:val="clear" w:pos="708"/>
          <w:tab w:val="left" w:pos="2113" w:leader="none"/>
          <w:tab w:val="center" w:pos="4153" w:leader="none"/>
        </w:tabs>
        <w:spacing w:before="0" w:after="0"/>
        <w:ind w:left="567" w:hanging="284"/>
        <w:rPr/>
      </w:pPr>
      <w:r>
        <w:rPr/>
        <w:tab/>
        <w:t xml:space="preserve">Rozwiązanie o gwarantowanych i deklarowanych w ramach Deklaracji Zgodności EC parametrach:  </w:t>
      </w:r>
    </w:p>
    <w:p>
      <w:pPr>
        <w:pStyle w:val="Normal"/>
        <w:spacing w:before="0" w:after="0"/>
        <w:ind w:left="567" w:hanging="0"/>
        <w:rPr/>
      </w:pPr>
      <w:r>
        <w:rPr/>
        <w:t xml:space="preserve">- reakcja na ogień zgodnie z EN 13501-1 - Euro klasa A1, </w:t>
      </w:r>
    </w:p>
    <w:p>
      <w:pPr>
        <w:pStyle w:val="Normal"/>
        <w:spacing w:before="0" w:after="0"/>
        <w:ind w:left="567" w:hanging="0"/>
        <w:rPr/>
      </w:pPr>
      <w:r>
        <w:rPr/>
        <w:t>- odporności na korozję - Klasa trwałości B,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</w:rPr>
        <w:t xml:space="preserve"> </w:t>
      </w:r>
      <w:r>
        <w:rPr/>
        <w:t>Produkt referencyjny : Rockfon CMC system 2890</w:t>
      </w:r>
    </w:p>
    <w:p>
      <w:pPr>
        <w:pStyle w:val="Normal"/>
        <w:spacing w:before="0" w:after="0"/>
        <w:ind w:left="567" w:hanging="0"/>
        <w:rPr/>
      </w:pPr>
      <w:r>
        <w:rPr/>
        <w:t>Dopuszczalne obciążenie konstrukcji  16,5 kg/m2 przy rozstawie wieszków 120x120cm.</w:t>
      </w:r>
    </w:p>
    <w:p>
      <w:pPr>
        <w:pStyle w:val="Normal"/>
        <w:spacing w:before="0" w:after="0"/>
        <w:ind w:left="567" w:hanging="0"/>
        <w:rPr/>
      </w:pPr>
      <w:r>
        <w:rPr/>
        <w:t xml:space="preserve">Wykończenie przy ścianie w postaci kątownika przyściennego prostego z płytą dociętą do wymiaru.             </w:t>
      </w:r>
    </w:p>
    <w:p>
      <w:pPr>
        <w:pStyle w:val="Normal"/>
        <w:spacing w:before="0" w:after="0"/>
        <w:ind w:left="567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arametry równoważności przewodów z rur wielowarstwowych TECEFlex instalacji centralnego ogrzewania oraz wody 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y spełniającego wymagania  wg PN-EN 485-2, spawaną doczołowo oraz warstwą polietylenu jako warstwa ochronna 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ury wykonane są z polietyleniu sieciowanego typu C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ciowanie to powoduje znaczne polepszenie właściwości mechanicznych rur oraz ich odporność na temperaturę wg DIN 16833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łużalność liniowa rury wielowarstwowej jest porównywalna z rurami metalowym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y  należy łączyć za pomocą mosiężnych złączek zaciskowych typy CR odpornych na odcynkowanie ( wypłukiwanie metali ciężkich do wody) CuZn36Pb2As wg DIN EN 12164 lub z tworzywa o nazwie PPSU (polisulfony fenylenu) oraz tulei zaciskowej CuZn39Pb3 lub CuZn40Pb2 w zależności od rodzaju rury wg DIN EN 12164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stem opiera się na aksjalnej technice łączenia bez dodatkowych uszczelek typu O-ring – uszczelnienie następuje na całej powierzchni złącza materiałem ścianki rury (patrz rysunek poniżej).</w:t>
      </w:r>
    </w:p>
    <w:p>
      <w:pPr>
        <w:pStyle w:val="Normal"/>
        <w:spacing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arametry równoważności izolacji termicznej przewodów THERMAFLEX oraz CLIMAFLEX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re właściwości samogasnące BS 476, część 7, klasa 1 DIN 4102 B1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rodukowane bez (H)CFC, Zgodność z REACH, Zgodność z VOC (Lotne związki organiczne), Zgodność z RoHS (Ograniczenie zużycia substancji niebezpiecznych)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peratura pracy Minimalnie -80°C Maksymalnie 95°C (EN 14707)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mbda 0,040 W/mK przy 40°C (EN ISO 8497), Lambda 0,036 W/mK przy 0°C (EN ISO 8497)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rność na dyfuzję pary wodnej ϻ ≥ 3500 (EN13469), Absorpcja wody WS05 (EN 13472)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arametry równoważności grzejników płytowych Cosmo VNH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: Walcowana na zimno blacha stalowa zgodna z EN 442-1 oraz estetyczne przetłoczenia z krokiem co 40 mm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kt fabrycznie jest dostarczany łącznie z górną pokrywą i osłonami bocznymi, zaworem z określoną nastawą, korkiem spustowym, zaślepką i odpowietrznikiem. Grzejnik pracuje w systemach jedno- i dwururowych uniwersalnie jako grzejnik zaworowy z podłączeniem z podłączeniem z prawej strony (z lewej na zamówienie) lub jako grzejnik kompaktow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lowanie: Powłoka gruntująca wg DIN 55900 cz. 1, utwardzana termicznie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łoka wykończeniowa wg DIN 55900 cz. 2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ączenia 4 x GW ½”, 2 x GZ ¾”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śnienie próbne 1,3MPa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śnienie pracy 1,0MPa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peratura zasilania maks. 110*C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c nie mniejsza niż oznaczono w części graficznej dla projektowanych parametrów roboczych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arametry równoważności wentylatora kanałowego TD SILENT 500-150/160 Z REGULATOREM INTER 4P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jność 100m3/h, spręż dp=100P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dowa z polipropylenu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rnik z tworzywa ABS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ntylatory o wielkościach 500 wyposażone są standardowo w trójbiegowe silniki przystosowane do pracy w trzech prędkościach obrotowych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tor biegów 0-1-2-3 do pracy z silnikami jednofazowymi 230V, obciążenie maksymalne 12A, ochrona IP44, wymiar 84x81x37mm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a 2,7kg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temperatur roboczych -20 / +40 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iom ciśnienia akustycznego 24 dB(A)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ylna obudowa wirnika</w:t>
      </w:r>
    </w:p>
    <w:p>
      <w:pPr>
        <w:pStyle w:val="TextBody"/>
        <w:spacing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arametry równoważności zaworów przyłączeniowych grzejnika Danfoss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la każdego grzejnika o odległości pomiędzy podłączeniami 50 mm zawór kątowy umożliwiający indywidualne odcinanie podczas eksploatacji lub naprawy bez wpływu na pozostałe grzejniki w instalacji c.o. Wykonanie: mosiądz niklowany. Króćce redukcyjne umożliwiają połączenie z grzejnikami z gwintem wewnętrznym G 1/2 (z wykorzystaniem samouszczelniającego adaptera) i zewnętrznym G 3/4. Zawór może być podłączony do rur PEX, Alupex, stalowych i miedzianych za pomocą złączek systemowych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arametry równoważności głowic termostatycznych Danfoss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ulator bezpośredniego działania z czujnikiem wbudowanym, gazowym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zakres nastaw 5-26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 biały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arametry równoważności anemostatu Balance 125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taż w suficie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ca przyłącza 125mm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 PP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maksymalna temperatura pracy +100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 RAL 9010-80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ulacja poprzez wykręcanie i wkręcanie stożka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charakterystyka V=50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, dp=25Pa, LA dB(A) &lt; 20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witzerland">
    <w:charset w:val="ee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Switzerland" w:hAnsi="Switzerland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56:00Z</dcterms:created>
  <dc:creator>Krzysztof Owczarski Cersanit</dc:creator>
  <dc:description/>
  <dc:language>en-US</dc:language>
  <cp:lastModifiedBy>Biuro</cp:lastModifiedBy>
  <dcterms:modified xsi:type="dcterms:W3CDTF">2017-08-07T10:06:00Z</dcterms:modified>
  <cp:revision>3</cp:revision>
  <dc:subject/>
  <dc:title/>
</cp:coreProperties>
</file>