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ur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6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03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. WYKONANIA ROBÓT BUDOWLAN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ury z cegieł ceramiczn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8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1 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9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2. Warunki techniczne wykonyw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5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KONTROLA, BADANIA WYROBÓW I ROBÓT MUROWYCH ORAZ OBMIAR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 murow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idłowość wykonania powierzchni i krawędzi mur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60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Odbiór cegły 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color w:val="000000"/>
            </w:rPr>
          </w:pPr>
          <w:hyperlink w:anchor="__RefHeading___Toc9660606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8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  <w:r>
            <w:rPr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038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039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 i odbioru robót murowych dla zadania: „Projekt przebudowy i remontu pomieszczeń świetlicy wiejskiej w Gozdowie, Gmina Września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y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otworów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040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6041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540"/>
        <w:gridCol w:w="1519"/>
        <w:gridCol w:w="514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261000-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e pokryć i konstrukcji dachowych oraz podobne robo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500-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042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pełna klasy 15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o-wapienna marki 3 MPa wg PN-82/B-93215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   i próbki do zatwierdzenia inspektorow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                   i jakościowych materiałów dostarczanych na plac budowy oraz za ich właściwe składowanie i wbudowanie zgodnie z założeniami PZ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043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i zaakceptowany przez Inspektora nadzoru, sprzęt:</w:t>
      </w:r>
    </w:p>
    <w:p>
      <w:pPr>
        <w:pStyle w:val="Normal"/>
        <w:numPr>
          <w:ilvl w:val="0"/>
          <w:numId w:val="3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044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wykonawca robót stosować będzie następujące, sprawne technicznie i zaakceptowane przez inspektora nadzoru środki transportu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mochód ciężarowy skrzyniowy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dostawcz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045"/>
      <w:bookmarkEnd w:id="7"/>
      <w:r>
        <w:rPr>
          <w:rFonts w:cs="Arial" w:ascii="Arial" w:hAnsi="Arial"/>
          <w:b/>
          <w:sz w:val="16"/>
          <w:szCs w:val="16"/>
        </w:rPr>
        <w:t>WYMAGANIA DOT. WYKONANIA ROBÓT BUDOWLANYCH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6046"/>
      <w:bookmarkEnd w:id="8"/>
      <w:r>
        <w:rPr>
          <w:rFonts w:cs="Arial" w:ascii="Arial" w:hAnsi="Arial"/>
          <w:b/>
          <w:sz w:val="16"/>
          <w:szCs w:val="16"/>
        </w:rPr>
        <w:t>Zakres robót przygotowawcz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i kątów ścian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 przez ustalenie poziomu pierwszej warstwy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6047"/>
      <w:bookmarkEnd w:id="9"/>
      <w:r>
        <w:rPr>
          <w:rFonts w:cs="Arial" w:ascii="Arial" w:hAnsi="Arial"/>
          <w:b/>
          <w:sz w:val="16"/>
          <w:szCs w:val="16"/>
        </w:rPr>
        <w:t>Mury z cegieł ceramicznych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0" w:name="__RefHeading___Toc96606048"/>
      <w:bookmarkEnd w:id="10"/>
      <w:r>
        <w:rPr>
          <w:rFonts w:cs="Arial" w:ascii="Arial" w:hAnsi="Arial"/>
          <w:b/>
          <w:sz w:val="16"/>
          <w:szCs w:val="16"/>
        </w:rPr>
        <w:t>5.2.1 Zakres robót zasadniczych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ie ściany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unięcie resztek zaprawy z podłoży i stropów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1" w:name="__RefHeading___Toc96606049"/>
      <w:r>
        <w:rPr>
          <w:rFonts w:cs="Arial" w:ascii="Arial" w:hAnsi="Arial"/>
          <w:b/>
          <w:sz w:val="16"/>
          <w:szCs w:val="16"/>
        </w:rPr>
        <w:t>5.2.2. Warunki techniczne wykonywania robót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, tak aby zaprawa nie dostawała się do pionowych szczelin pustak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/>
      </w:pPr>
      <w:bookmarkStart w:id="12" w:name="__RefHeading___Toc96606056"/>
      <w:bookmarkEnd w:id="12"/>
      <w:r>
        <w:rPr>
          <w:rFonts w:cs="Arial" w:ascii="Arial" w:hAnsi="Arial"/>
          <w:b/>
          <w:sz w:val="16"/>
          <w:szCs w:val="16"/>
        </w:rPr>
        <w:t>KONTROLA, BADANIA WYROBÓW I ROBÓT MUROWYCH ORAZ OBMIAR ROBÓT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3" w:name="__RefHeading___Toc96606057"/>
      <w:bookmarkEnd w:id="13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xtBody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stosować zasady kontroli wg zasad ogólnych podanych w ST 0.0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starczane na plac budowy materiały i zaprawy należy kontrolować pod względem ich jakości. Kontrola jakości polega na sprawdzeniu czy dostarczone materiały posiadają wymagane atest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gdy zaprawa wytwarzana jest na placu budowy należy kontrolować jej markę i konsystencję w sposób podany w obowiązującej norm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niki odbioru materiałów i wyrobów powinny być każdorazowo wpisywane do dziennika budow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mury musza odpowiadać wymaganiom stawianym w WTWiORB.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4" w:name="__RefHeading___Toc96606058"/>
      <w:bookmarkEnd w:id="14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6059"/>
      <w:bookmarkEnd w:id="15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060"/>
      <w:bookmarkEnd w:id="16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Normal"/>
        <w:numPr>
          <w:ilvl w:val="0"/>
          <w:numId w:val="11"/>
        </w:numPr>
        <w:spacing w:lineRule="auto" w:line="288"/>
        <w:ind w:left="1208" w:hanging="357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 </w:t>
      </w:r>
      <w:r>
        <w:rPr>
          <w:rFonts w:cs="Arial" w:ascii="Arial" w:hAnsi="Arial"/>
          <w:spacing w:val="-6"/>
          <w:sz w:val="16"/>
          <w:szCs w:val="16"/>
        </w:rPr>
        <w:t>m</w:t>
      </w:r>
      <w:r>
        <w:rPr>
          <w:rFonts w:cs="Arial" w:ascii="Arial" w:hAnsi="Arial"/>
          <w:spacing w:val="-6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pacing w:val="-6"/>
          <w:sz w:val="16"/>
          <w:szCs w:val="16"/>
        </w:rPr>
        <w:t>mierzy się powierzchnię robót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ścian z cegieł,</w:t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061"/>
      <w:bookmarkEnd w:id="17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ę odbioru robót powinny stanowić następujące dokumenty: dokumentacja techniczna, dziennik budowy, protokoły odbioru poszczególnych etapów robót, protokoły obioru materiałów i wyrobów, wyniki badań laboratoryjnych, ekspertyz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 murowych powinien się odbywać przed wykonaniem tynków i innych robót wykończeniow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ie przy odbiorze robót podlega: sposób wykonania wiązań, pionowość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6062"/>
      <w:bookmarkEnd w:id="18"/>
      <w:r>
        <w:rPr>
          <w:rFonts w:cs="Arial" w:ascii="Arial" w:hAnsi="Arial"/>
          <w:b/>
          <w:sz w:val="16"/>
          <w:szCs w:val="16"/>
        </w:rPr>
        <w:t>Dokładność wykonania robót murowych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ys murów – dopuszczalne odchyłki nie powinny przekraczać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20 mm w wymiarach poziomych poszczególnych pomieszczeń i wysokości poszczególnych kondygnacji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50 mm w wymiarach poziomych i pionowych całego budynku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grubość muru przekracza wymiar 1 cegły, tj. gdy do grubości muru wlicza się grubość co najmniej spoiny podłużnej, dopuszczalna odchyłka grubości murów pełnych wynosi ± 10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6063"/>
      <w:bookmarkEnd w:id="19"/>
      <w:r>
        <w:rPr>
          <w:rFonts w:cs="Arial" w:ascii="Arial" w:hAnsi="Arial"/>
          <w:b/>
          <w:sz w:val="16"/>
          <w:szCs w:val="16"/>
        </w:rPr>
        <w:t>Prawidłowość wykonania powierzchni i krawędzi muru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ększe niż 2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0" w:name="__RefHeading___Toc96606065"/>
      <w:bookmarkEnd w:id="20"/>
      <w:r>
        <w:rPr>
          <w:rFonts w:cs="Arial" w:ascii="Arial" w:hAnsi="Arial"/>
          <w:b/>
          <w:sz w:val="16"/>
          <w:szCs w:val="16"/>
        </w:rPr>
        <w:t xml:space="preserve">Odbiór cegły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dbiorze cegły należy przeprowadzać następujące badania: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zgodności klasy cegły i pustaków z zamówieniem i wymaganiami technicznymi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rowadzenie próby doraźnej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rola jakości polega na sprawdzeniu czy dostarczone materiały i wyroby mają zaświadczenie o jakości wystawione przez producenta. Każda partia materiału powinna być dostarczana na budowę z atestem wydanym przez uprawnioną jednostkę. 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606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606066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SIWZ.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normy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aprobaty techniczn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inne dokumenty i ustalenia techniczne prowadzone w trakcie trwania inwestycji.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TWiO - Warunki Techniczne Wykonania i Odbioru Robot - ITB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90/B-14501</w:t>
        <w:tab/>
        <w:tab/>
        <w:t xml:space="preserve">Zaprawy budowlane zwykl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2-1:1999</w:t>
        <w:tab/>
        <w:t xml:space="preserve">Badania podstawowych właściwości kruszyw. Metody pobierania próbek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2050:1996</w:t>
        <w:tab/>
        <w:t xml:space="preserve">Wyroby budowlane ceramiczne. Cegły budowlan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9701:1997</w:t>
        <w:tab/>
        <w:t xml:space="preserve">Cement. Cement powszechnego użytku. Sklad. Wymagania, </w:t>
      </w:r>
    </w:p>
    <w:p>
      <w:pPr>
        <w:pStyle w:val="Normal"/>
        <w:spacing w:lineRule="auto" w:line="288"/>
        <w:ind w:left="3112" w:firstLine="42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ocena zgodności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1/B-30003</w:t>
        <w:tab/>
        <w:tab/>
        <w:t>Cement murarski 15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6/B-30020</w:t>
        <w:tab/>
        <w:tab/>
        <w:t xml:space="preserve">Wapno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4-2:1999</w:t>
        <w:tab/>
        <w:t xml:space="preserve">Domieszki do betonu, zaprawy i zaczyny. Domieszki do </w:t>
      </w:r>
    </w:p>
    <w:p>
      <w:pPr>
        <w:pStyle w:val="Normal"/>
        <w:spacing w:lineRule="auto" w:line="288"/>
        <w:ind w:left="3112" w:firstLine="42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betonu. Definicje i wymaga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79/B-06711</w:t>
        <w:tab/>
        <w:tab/>
        <w:t xml:space="preserve">Kruszywa mineralne. Piaski do zapraw budowlanych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BN-80/B-10021</w:t>
        <w:tab/>
        <w:tab/>
        <w:t>Prefabrykaty budowlane z betonu. Metody badań cech</w:t>
      </w:r>
    </w:p>
    <w:p>
      <w:pPr>
        <w:pStyle w:val="Normal"/>
        <w:spacing w:lineRule="auto" w:line="288"/>
        <w:ind w:left="3112" w:firstLine="42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geometrycznych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68/B-10020</w:t>
        <w:tab/>
        <w:tab/>
        <w:t xml:space="preserve">Roboty murowe z cegły. Wymagania i badania przy odbiorz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—B-03002:1999</w:t>
        <w:tab/>
        <w:t xml:space="preserve">Konstrukcje murowe niezbrojone. Projektowanie i obliczan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6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08" w:hanging="360"/>
      </w:p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1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16:00Z</dcterms:created>
  <dc:creator>Jolanta Figura</dc:creator>
  <dc:description/>
  <dc:language>en-US</dc:language>
  <cp:lastModifiedBy>Tomek D</cp:lastModifiedBy>
  <cp:lastPrinted>2005-02-20T20:02:00Z</cp:lastPrinted>
  <dcterms:modified xsi:type="dcterms:W3CDTF">2017-07-13T16:16:00Z</dcterms:modified>
  <cp:revision>3</cp:revision>
  <dc:subject/>
  <dc:title>SPECYFIKACJA TECHNICZNA</dc:title>
</cp:coreProperties>
</file>