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ZCZEGÓŁOW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Posadz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945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POSADZK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94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7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945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945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posadzek dla zadania: </w:t>
      </w: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  <w:szCs w:val="16"/>
        </w:rPr>
        <w:t>Projekt przebudowy i remontu pomieszczeń świetlicy wiejskiej w Obłaczkowie, Gmina Września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posadzek do wykonania: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a z płytek typu Gres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a ceramiczne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dylatacyjne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945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3" w:name="__RefHeading___Toc96609456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ywanie podłóg i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i wykładanie podłóg, ścian i tapetowanie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11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podłóg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945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płytki podłogowe typu Gres gat. I o klasie antypoślizgowości R10, wg wymiaru na rysunka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fug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ej jednoskładnikowy do parkie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oddzielające aluminiow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945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945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9460"/>
      <w:bookmarkEnd w:id="7"/>
      <w:r>
        <w:rPr>
          <w:rFonts w:cs="Arial" w:ascii="Arial" w:hAnsi="Arial"/>
          <w:b/>
          <w:sz w:val="16"/>
          <w:szCs w:val="16"/>
        </w:rPr>
        <w:t>WYMAGANIA DOTYCZĄCE WYKONANIA ROBÓT POSADZK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946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kładanie wykładzin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. pomieszczeń &gt; 18 °C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powinna aklimatyzować się w pomieszczeniu min. 24 h (rolka powinna być rozluźniona)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ocięciu na kawałki wykładzina powinna aklimatyzować się w pomieszczeniu kolejne 24 h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jednym pomieszczeniu używać rolek z jednej serii produkcyjnej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powietrza w czasie układania płytek powinna wynosić co najmniej +5 °C. Temperaturę tę należy zapewnić na co najmniej kilka dni przed rozpoczęciem robót oraz w czasie wiązania i twardnienia zaprawy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użyte do wykonywania posadzki powinny znajdować się w pomieszczeniach o wymaganej temperaturze co najmniej 24 godziny przed rozpoczęciem robót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okładzinowania powierzchni podłóg w pomieszczeniach mokrych należy sprawdzić spadki do elementów odwadniających, min. 1.5%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bez odwodnienia podłogi układać w poziomie wykończeniowym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należy układać i rozmierzać wg projektu wykonawczego wnętrz.. Warstwa kleju pod płytki nie może zawierać pustych miejsc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nie zdefiniowanych projektem wnętrz płytki należy rozmierzać tak, aby docinki płytek przy krawędziach (końcach ścian) miały wymiar większy niż połowa płytki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eża posadzka powinna być przez co najmniej 8 dni chroniona przed szybkim wysychaniem (np. przez przykrycie folią), a w ciągu dni zamknięta dla ruchu. W ciągu 28 dni powinna być chroniona przed mrozem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946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sadzki cementowej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leca się wykonanie posadzki cementowej na możliwie świeżym betonie podłoża przed jego całkowitym związaniem. Jeżeli beton jest całkowicie stwardniały, powinien być dokładnie oczyszczony i zmoczony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zostałych rodzajów posadzek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owierzchni betonowej należy usunąć wszystkie luźne części, zatłuszczenia, jak również zabrudzenia pochodzenia kwasowego i zasadowego, utrudniające przyczepność warstwy malarskie, piaszczące i tłuszczące się warstwy zapraw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powinno być nośne a wytrzymałość na odrywanie powinna być zgodnie z PN/B – 10107 nie mniejsza niż 0.5MPa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musi być równe, suche, twarde, czyste, odpowiednio porowate, bez pęknięć i szczelin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nie może przekraczać 2% dla betonu i 0.5 % dla anhydrytu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946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 ceramicznych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z płytek ceramicznych układać na przygotowanym wcześniej suchym   i czystym  podkładzie betonowym. Do układania stosować klej, którego rodzaj dobrać zgodnie z przeznaczeniem posadzki oraz rodzaju płytek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posadzkowe rozpocząć od ułożenia spoziomowanych płytek-reperów, których powierzchnia wyznacza położenie płaszczyzny posadzki.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  <w:szCs w:val="16"/>
        </w:rPr>
        <w:t>Wykonanie posadzki polega na naniesieniu warstwy zaprawy cementowej o stosunku 1:2 lub 1:3 zarobionej mlekiem wapiennym, o konsystencji plastycznej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układa się między listwami kierunkowymi, których wysokość równa jest żądanej grubości posadzki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zagęszcza się i ściąga jej nadmiar za pomocą drewnianej łaty, prowadzonej po listwach ruchem zygzakowatym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stępnym stwardnieniu posadzki wygładza się jej powierzchnię packą drewnianą, a następnie zaciera packą stalową, skrapiając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posadzek należy wykonać dylatacje (w miejscach występowania dylatacji konstrukcji budynku) oraz szczeliny izolacyjne (oddzielające posadzkę od ścian, słupów, itp.) i przeciwskurczowe (w ostępach nie większych niż 6 m)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946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POSADZKOWYCH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946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wykładzin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 i jednolitość barwy i wzoru, związanie posadzki z podkładem, prawidłowość wykonania styków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owierzchni posadzki nie mogą odznaczać się nierówności podkładu oraz nie mogą występować plamy i uszkodzenia mechaniczne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dopuszczalna jest obecność pęcherzy, fałd oraz odstawanie brzegów arkuszy wykładziny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sadzki powinna być równa i pozioma, jeżeli projekt nie przewiduje spadków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świt między łatą przyłożoną w dowolnym miejscu posadzki powinien wynosić nie więcej niż 2 mm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owierzchni posadzki od płaszczyzny poziomej lub założonego spadku na całej długości i szerokości posadzki nie może być większe niż 3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kusze wykładziny powinny być ułożone szczelnie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rokość spoin nie powinna wynosić więcej niż 0,5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iny powinny tworzyć linie proste na całej długości i szerokości pomieszczeni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rostoliniowości spoin nie może wynosić więcej niż 1 mm na 1 m i 5 mm na całej długości pomieszczenia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wykończone przyściennymi listwami podłogowymi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muszą całkowicie przylegać do podłoża (ściany i powierzchni posadzki) i być trwale z nim związan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dokładnie oczyszczone z przypadkowych zanieczyszczeń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płytek i posadzka cementow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, związanie posadzki z podkładem, prawidłowość powierzchni, grubość posadzki, szerokość      i prostoliniowość spoin oraz ich wypełnienia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a posadzka powinna być równa, gładka i pozioma lub wykazywać odpowiedni spadek, jeśli zostało to przewidziane projekci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pomiędzy płytkami powinny być równe, prostoliniowe i jednakowej szerokości. Szerokość spoin powinna wynosić 2mm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posadzki powinny posiadać odchylenie powierzchni od powierzchni poziomu lub założonego spadku na całej długości i szerokości posadzki nie przekraczające ±5 mm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946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946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946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sadz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cokolików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przyścien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946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Default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947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947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yczne producentów systemów posadz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10145</w:t>
        <w:tab/>
        <w:t>Posadzki  z płytek kamionkowych (terakotowych), klinkierowych       i lastrykowych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producenta podłogi sportowej oraz wykładzin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734"/>
        </w:tabs>
        <w:ind w:left="273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31:00Z</dcterms:created>
  <dc:creator>Tomasz Drożdżński</dc:creator>
  <dc:description/>
  <dc:language>en-US</dc:language>
  <cp:lastModifiedBy>Tomek D</cp:lastModifiedBy>
  <cp:lastPrinted>2012-04-24T08:55:00Z</cp:lastPrinted>
  <dcterms:modified xsi:type="dcterms:W3CDTF">2017-07-13T17:32:00Z</dcterms:modified>
  <cp:revision>3</cp:revision>
  <dc:subject/>
  <dc:title>SPECYFIKACJA TECHNICZNA</dc:title>
</cp:coreProperties>
</file>